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Manager is a Mach server which facilities the sharing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ponsored by the Defense Advanced  Research 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 ARPA  Order  No. 4864, monitored by the Space and Naval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 as  representing  official 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Defense Advanced Research Projects  Agency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nvironment  Manager  is a server which facilitates the sharing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tasks. An environment is a set of named variables,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ad  or changed via calls on an Environment Port. A single enviro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etween parent and child tasks, or an environment can be cop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 can  be passed to a child task. It is also possible to get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an environment  which  allows  reading  but  not  mod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Manager stores two types of named objects: string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two types may not overlap, and each type  must  be  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 by the appropriately typed primitives.  Sets of variables (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are accessible through a specific server port. There  may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one read-only port to the s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 are  passed  to  child  tasks  in  one  of two ways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vironment_port is  passed  to  the  child  in  which  case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the same environment with both having equal writ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or the parent clones his environment and passes a copy of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In the latter case the two environments are then completely disjo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a new empty (or default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for one task to use more than one environment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 task could have access to a widely-shared "global" enviro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are defined as smallish fixed length strings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assing of them as in-line message data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can be included in C programs from &lt;servers/emdefs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v_name_size 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v_val_size   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char env_name_t[env_name_size];   /* environment variab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char env_str_val_t[env_val_size]; /* string env variabl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nv_name_t     *env_name_list;  /* list of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nv_str_val_t  *env_str_list;   /* list of string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imitiv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g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del_string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        name of string to be found | set |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l         returned pointing to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string  returns  the  value  of  the  string  variable 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string sets the string variable env_name to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el_string deletes the string variable 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operation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R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exists, but is a 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  only   allows  read  access  to  th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nv_set_string, env_del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[3], env_conn[3], env_lis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g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*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del_port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        name of port to be found | set |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l         returned pointing to value of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port returns the value of the port variable with the name en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port sets the value of the port variable, env_name to env_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el_port deletes the port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vari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VAR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exists, but is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 only  allows  read  access  to  the  environment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port and env_del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tring[3], env_conn[3], env_lis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list_string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list  *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list_port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list  *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*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stlist(env_port,env_names,name_c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 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str_list   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set_ptlist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list  env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array_t   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ames       pointer to list of names of all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cnt        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tring_vals pointer to values of string variables (for  env_list_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values of string variables ( for env_set_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nt      number of string values (equal to name_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_vals   pointer to values of port variables (for env_list_port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values of port variables (for env_set_p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cnt        number of port values (equal to name_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list_string returns a complete list of all the string 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ecified by env_port. The two arrays env_names and env_string_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newly allocated virtual memory. This memory should b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vm_deallocate once the item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list_ports  returns  a  complete  list  of  all the por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ecified by env_port. The two arrays env_names  and  env_port_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turned in newly allocated virtual memory. This memory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vm_deallocate once the items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stlist sets a number of string  variables  environmen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  This  primitive is provided for efficiency and is main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a Mach environment to be the same as the Unix envir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et_ptlist sets a number  of  port  variables  environmen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 This primitive is provided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operation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AD_ONLY   env_port only allows read access to  the  environment  (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stlist and env_set_p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WRONG_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variables was already defined as a  por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  env_set_stlist)   or  as  as  string  variable  (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set_p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tring[3], env_port[3], env_conn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env_mgr(repl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repl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new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copy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env_restrict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-t env_disconnect(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port      if equal PORT_NULL, a reply port will be alloc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_port  will  be  used  by  the  interfac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port        port ident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env_port    returned pointing to value of n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env_mgr initializes the user interface to the Environment Manager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before any of the other primitives are used. However,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itialization program mach_init, so the user does not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unless a different value of Reply_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ew_conn create a new, default environment to be handed to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initialized with public values  such  as  host_name  an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copy_conn makes a complete copy of the environment specified by env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new_env_port and  returns  it  to  the  caller.  Subquentl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on  new_env_port will use the new copy, and requests on env_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fer to the original version. Used by parent to pass a cop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restrict_conn  makes a new port to the environment specified by env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only reading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disconnect informs the environment manager that  this  enviroment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  EnvMgr will deallocate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 rights  to all the new environment ports are 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hen a process that has created and environment  dies,  these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 the  environment  manager  who  will disconnect (and destro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f a creator process wishes its environment to live on afte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it must pass the ownership rights a process that will continue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nvironmen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new_env_port references a new defaul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NO_MORE_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 restriction,  no  more  connec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Manag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UNKNOWN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_port does not reference a kn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string[3], env_port[3], env_list[3], mach_init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ration with Unix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to allow binary compatibility with Unix, the environ are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ntained and passed on as usual by execve. If execve  also  clo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ch environment and passes the new port on to the child, then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have the same copy semantics as the Unix environ.   If  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to  enter all the variables in environ into the Mach environment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get  all  their  variables  from  the  Mach  environ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env_set_slist  is  provided  to  allow  a  set of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entered with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env is changed to call get_env_string, after failing to fi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viron  area,  then  old  programs  will  be able to fi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by new programs in the  Mach  environment.  The  environmen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assed  to  a  new  task  as  part  of the few special por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, the shells will have to be changed to use the M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environ area.  Existing Unix variables c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while Mach variables would be put in the Mach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the C calls to the  Environment  Mang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which the operation is fully described 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g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set_string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val_t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kern_return_t env_del_string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g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*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set_port(env_port,env_name,env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kern_return_t env_del_port(env_port,env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t          env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list_string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list  *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list_ports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*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list  *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*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set_stlist(env_port,env_names,name_c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_string_vals,string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 env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str_list   env_string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string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kern_return_t env_set_ptlist(env_port,env_names,name_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v_port_vals,port_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_name_list  env_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name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array_t   env_port_v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      port_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oid init_env_mgr(repl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repl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new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copy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_t env_restrict_conn(env_port,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*new_env_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kern_return-t env_disconnect(env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_t      env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s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imitive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egration with Unix environ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Calls                    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