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NEL MAINTENA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W.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y R.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-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Nov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describes  the  organization of the official kernel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reas, the recommended methods for getting a  private  copy  of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sources  and  building your own version of the kernel, an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nserting your changes back into the official sources.  It  is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by the kernel developers at C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document  describes the organization of the Mach kernel sour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s of makeing changes to them. This document is mainly us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maintainers  at  CMU,  but  it  includes some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kernel configurations that  might  be  useful  to  kernel  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C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S  is used extensively to maintain a history of modifications to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and to aid in managing concurrent lines of development.  Therefor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knowledge of RCS is desirable.  See the online manual pages for r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f how revisions are managed.  Most of the local  chang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 programs were done to make the version control of a set of fil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tree easier.  Configuation  rules  and  snapshot  fil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facilitate the specification of which version to chose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  Snapshot files are used to specify the version  of  each 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up a complete version of a set of files. Configuration rules specif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 like a date or branch name which is used  to  select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et  of  bscripts  have  been  written  to keep track of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 a branch and to handle the problems that arise from  the 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RCS  tree  from  the  checked  out  versions  of  the  files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can  be  found  in  the  RCS  cookbook  which  can  be  foun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/project/mach/doc/rcs-cookbook.PS and the man page for bci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Andrew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ndrew  File  System (AFS) is used to hold all of the kernel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object files.  An understanding of the AFS filesystem in genera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protection scheme in particular, are required. It should be not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es  on  a  machine  with  the  same  userid  share  the  same   A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 token.  Thus if you run several processes under the sam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f them changes the AFS authentication, the authentication chan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cesses with that 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S  recognizes the special name @sys in symbolic link names. Whe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ink name @sys is bound to vax_mach, ibmrt_mach or  sun3_mach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type of machine the task is execu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version of make has been modified recently to deal with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ilding programs for serveral  machine  types  from  one  set  of 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have been added to allow the objects to be built in a 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ource directory.  The make variable  OBJECTDIR  is  used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object files should be placed. The built-in make variabl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vax, ibmrt or sun depending on what  machine  type  the  make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 on.  OBJECTDIR  is  typically  defined in a file called Makecon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machine and relative to the source tree. make will  search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starting  from the current working directory looking for a Makeco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N switch to make will supress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 is a program used at CMU to copy a  consistent  set  of  files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to  another.  In  our  current source distribution sup is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ompatibililty for those machines that do not have  access  to  AF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 latest and alpha sources is kept on wb1.mach.cs.cmu.edu as a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. For information on how to use sup see the manual page su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chine names used by AFS:  (vax_mach,  ibmrt_mach,  sun3_m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used  by  make:  vax, ibmrt, sun, and those used by the kernel: vax,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3 are all slightly different. This  difference  accounts  for  the 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 to  machine  directories,  and the various names for machin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nel specific scripts that are mentioned in this document can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/usr/mach/etc or /afs/cs/os/source/latest/kernel/src.  The b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  rcs     programs     and     scripts     can      be      found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/os/{vax,ibmrt,sun}/{alpha,beta}/usr/misc/.rcs.    To  get the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isc -release beta cs.misc.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ask for -release alpha you will get any new features  more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scripts are released as another misc collection:  cs.misc.sdm.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crip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isc cs.misc.s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 look at the  BCSRELEASE  environment  variable  to  deci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bscripts to use. This variable may be set to latest, alpha,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rganization of kernel source, release and buil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nel source tree is defined by the mainline revision from the RCS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ed  at  /afs/cs.cmu.edu/unix/source/rcs/kernel.    This  tree is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 checked-out tree, and contains only files  of  the  form  foo,v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the  source file conf/Makefile.template lives in the RCS tr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/Makefile.template,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line revision is left checked-out (unlocked, meaning  that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) in a tree rooted at /afs/cs.cmu.edu/unix/source/latest/kern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guarenteed to be in a consistant state only if the LOCK  file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empty.  (LOCK is a symbolic link to whatever lock fil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cripts is using.)   The  checked  out  tree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 RCS  directories  or  links  to  them.    This  differs from how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use RCS. This division has the advantage of providing a cle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s  to  be used by find or grep. The bscripts versions of R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al with this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, the latest kernel sources will be moved into the alpha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kernel  binaries will be distributed to appropriate machines. 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  to    various    releases    are    left    checked-out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.cmu.edu/unix/source/{alpha,beta,omega}/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 containing  kernel  compilations  for various configu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rooted at /afs/cs.cmu.edu/unix/source/build/@sys/latest/kernel.  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eased  versions can be located by replacing latest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the mainline is updated a variety of useful information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 conf/version.edit is incremented by one and cke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 .../latest/kernel/.BCSset-TRUNK which is a list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that have changed between this version and the previou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nd checked in to the RC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set  of  complete  snapshot  files  is  generated  and  pla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/latest/kernel/SNAPSHOTS  and  the  RCS tree. These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amed ALL, MI, ca, vax, sun3, mmax, and sqt and correspo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s  in the kernel, all the machine independent fil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for each machi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ntire tree is supped to /../wb1/usr/kernel/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post is made to the mach-kernellog bboard with a summar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this version of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   new    version    number    and    date    is    placed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/latest/kernel/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rnel AFS groups and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write permission to any of the official kernel areas on AFS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  to  AFS  as  one of three users: kernel, kernsrc or kernbi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users  have  all  Kernel  viewing  privileges,  i.e   are   member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View.{IBM,SUN,ULTRIX,4BSD,SEQUENT,ENCORE,Local,NFS,Any}   and  ha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viewing      privileges,      i.e.       are       members 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View.{IBM,SUN,ULTRIX,4BSD,SEQUENT,ENCORE,Local,NFS,An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ite permissions of the three us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        is  a  member of Kernel:UpdateArchive which allow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/afs/cs/os/source/rcs/kernel sub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src         is a member of Kernel:UpdateSource which allows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        /afs/cs/os/source/{latest,alpha,beta,omega}/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bin         is a member of Kernel:UpdateBinary which allows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fs/cs/os/source/build/{ibmrt,sun,vax}/{latest,alpha,beta,o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 you authenticate to AFS as a special user, you should su or n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id to that user. This will prevent you from  inadvertly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 authentication of other processes using your personal 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check out files from the kernel sources using macht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 script, be sure that  the  directories  that  will  be  create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read  access,  either by having umask set to 27 if you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directories, or by having the base directory set for reading only  b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creating AFS directories. There is a script called setac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ll the AFS directories to the correct permissions in case you  get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tting an initial set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mach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commended  way  to  get  a  copy  of  the kernel sources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ree script. This method is particulary suited to  members  of  the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group who wish to have their kernel changes kept as a bran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tree and eventually plan to merge them into the mainline. This script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he enviroment needed to make the bscripts, the kmerge script and mak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See /usr/mach/man/man8/machtree.8 for the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machtree, first, create an empty directory where  you  would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and  cd there.  Then create an .BCSconfig file that describe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rnel sources from which you wish to work.  A recommended for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 configuration  is  based on a time.  For example, the following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88/07/13,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.../latest/kernel/VERSIONS contains the  time  at  which  the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to each new version were deemed stable (i.e., unlock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process).  Alternatively, machtree will create a .BCSconfig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help switch to machtree for a complete list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tree          uses         the         directory         lists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/os/source/latest/kernel/Directories to decide which files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hecked out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tree MI vax ca su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out only those files needed for those three machines.  [The mach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urrently produces a message from the find program about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hich  you  do not have AFS permission.  If you don't need acces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hine-specific) directories, just ignore the messages.  To get  AFS 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 have  to  send  mail  to  Gripe;  they  may  require that you sig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ity agreements as required by our source licenses.]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 the  directory  structure,  the  machtree  program will create an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 in each directory that refers to the appropriat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 RCS   tree.      At   the   top   level   RCS   will   be   a   lin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/os/source/latest/rcs/kernel and  at  the  lower  levels,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/RCS  will  be  a  symbolic link to ../RCS/kern.  Similarly, symbolic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for .BCSconfig, referring to the top-level file  .BCSconfig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create a copy of the Directories directories at the top lev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allow the normal RCS utilities to be used in any  subdirecto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llect snapshot or configuration information in the top-lev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the files are checked out, machtree creates the necessary li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sys or h directories. If your working directory is on a loc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chine links to vax, ca or sun3 . If it is on AFS the director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 and  links  are  made  in  it  to  ../vax_mach,  ../ibmrt_ma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sun3_mach. machine is then linked to MACHINE/@sys.  If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FS the OBJS/{ibm032,vax,sun} directories are created to hold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n an appropriate Makeconf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c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want a copy of a specific version of the kernel sources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ing to put any changes back into the rcs tree, you may perfer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date   script.   This   script   is   driven   off  the  snapshot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/rcs/kernel/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 complete system checkout of the Xnn version for  thre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to the current directory run the following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pdate -sXnn MI ca sun3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will   generate  an  rcsco  script  file  in  Xnn.upd.  If  one  c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/os/source/rcs/kernel and runs it, all the files will  be  checked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thod  does  not  create all the RCS and .BCSconfig links in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It will, however, setup the machine links and the OBJ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pdate is more useful when you wish to update your copy of the sourc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version  to another. For example, if your current set of file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X40 plus your own changes and you wish to update to X43 r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pdate -sX43 -sX40 MI ca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reate an rcsco script in X43.upd that will checkout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changed  between  X43  and  X40.    Note  that  this  set of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union of the files in .BCSset-TRUNK for X43 and X40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  types    that    you    have    requested.       You   can   c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/os/source/rcs/kernel and run this script to check  out  all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 different, or you may want to compare these files with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anged.  When an update script is being generated, cupdat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y of the machine or OBJS directories an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access to AFS, but want to get a copy of eithe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pha release of the kernel sources, it is still possible to sup the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from  wb1/usr/kernel/{latest|alpha}.  To  do  this you must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up files on your target machine, and you may need to  add  your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to  the  host tables in /wb1/usr/kernel/{latest|alpha}/sup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llections for the machine independent files and for  each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is  method  has the least flexibility in terms of the relea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and in the information it saves for subsequent updates. Al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 any of the extra files an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unable to directly access the /usr/kernel area on wb1 b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that machine as user kernel, you may send mail to machlib@wb1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  access  to the kernel sources. Please state what collections you wish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chine types you are building for) and what the name of  the  mach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 sup is to be made. You will receive a sample sup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s for your selected collections, plus some instructions on how to use 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s come in many shapes, sizes, and  with  different  sets  of 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building  a  kernel  binary,  you  must  decide on a configu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option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names consist of groups of symbols  separated  by  "+"  or 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.    These  symbols  are  then used to select configuration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conf/MASTER{,.local}{,$machine}.    Symbols  in  capital  let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 according  to the master files into groups of other symbols, unti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ansions can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nilla Mach research configuration is described by the symbol MA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.  From there, you may add or subtract options as you desi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get a kernel with the experimental emulation code, you would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alled MACH+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acilities  staff  uses  more complicated names in order to bette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sizes to particular classes of machines.  [The  MACH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o  cause  all  known device drivers, large kernel tables,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cessors to be configured.]  A quick primer on  the  naming 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symbol  STD  is  used as a basis for all non-custom kerne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uild a kernel with small table sizes, which can be  modif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by patching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non STD configurations, table sizes are selected as one of XS,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, L, or XL for extra-small, small, medium, large, or extra-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rocessors are configured to have 16 or 32 processors.  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to multiprocessors are available by including the symbol 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vice  support  options  include:  MF, for mainframe hosts only; 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orkstations only; MP, for multiprocessor  hosts;  ANY,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other including those with "special" devices; Onl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should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are also a number of experimental kernel features which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appear frequently. The symbol EXP selects the current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at are believed to b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a usable configuration for an IBM RT/PC might be STD+WS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uitable configuration for a multiprocessor Vax would be STD+ANY+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iling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order  to build a kernel, there must be a directory in which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reated.  The line begining with OBJECTDIR= in the file  Makeconf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directory must set OBJECTDIR equal to that directory. mach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OBJS/{vax,ibmrt,sun} directories for you and edit  Makeconf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 the following assignmen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DIR=../OBJS/$(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make  will  set $(machine) to vax,ibmrt or sun depending on wha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you are execu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d not use machtree to get your sources you must do this yoursel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building the kernel for one machine type, you need only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irectory and set OBJECTDI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merely run make specifying the configuration you wish to bu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my_kernel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ONFIG=MACH+my_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uild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build  a  standard  set  of  kernels.  At  the  moment  it  build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ations for the sun and rt and five for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ak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wish to make changes that can be stored in the RCS tre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up the following files in your source directory:  a  .BCSBRAN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ecifies  the  RCS  branch  on  which  you  would  like  to  sto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: a .BSCVBASE file which contains the pathname of the  RCS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 and a .BCSconfig-&lt;branch_name&gt; that contains the configuration ru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files that are not on your branch. These parameters can also 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nvironment  variables  or given as arguments to the bscript comman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i(1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 .BCSBRANCH contain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t_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CSVBASE contain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fs/cs/os/source/rcs/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CSconfig-mrt_X50 contain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88/07/13,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bscripts will  maintain  the  .BCSset-&lt;branchname&gt;  file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CSlog-&lt;branchname&gt;  file  that contains your RCS log messages as you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.  Note that the  branch  name  must  begin  with  your  use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USER); you may use just that, or add a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one must set the BCSBBASE environment variable to the full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rnel source directory, as would be returned by pwd.  The easiest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my_kernel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BCSBBASE `pw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order  to  use  the bscripts, they must be installed in a local (non A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o they can be run as setuid programs.  (In  the  CMUCS 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uid  and setgid attributes on files excuted from AFS are ignored.)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available as a SUP collection cs.misc.sdm.  If this  coll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your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isc cs.misc.s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will  be  installed  in  /usr/misc/.sdm/bin,  setuid  to r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by members of the  systems  group.  Thus  to  use  these 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 you must have /usr/misc/.sdm/bin on your PATH before the regular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hich are usually in /usr/misc/bin, and you must be executing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 you  may check out sources from anywhere in the source tre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my_kernel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o vax/p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o kern_ex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o ../vm/vm_m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you run one of the bscripts, you will be asked to authent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kernel AFS 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hecking i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order to checkpoint your work, or to share your work with oth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eriodically check in your changes to the RCS tree.  To do so, you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ci pro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i -[switches] kern/mach.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bci program is run with no switches it will ask you to supply an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essage.  An editor will be invoked, primed with  the  difference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file and the version from which you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file  being  checked  in does not have a comment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$Log$, the bci program will insist that you edit the source  t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 A line should be added after the HISTORY comment; that line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mment leader, then $Log$.  [Hopefully, mos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ve  these  lines very soon, so this shouldn't be an issue. 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you may find yourself adding $Log$ lines to a number of fi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whist mechanism for adding log messages to source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m,  those  messages  will be placed between the HISTORY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g$ line.  To have these log entries automatically extracted as the  RCS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you should use the -xhist switch to the bc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an  adequate  log  message is ready, the bci program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 in, make further edits, or abort the check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you are checking in did not exist in the source tree befor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i  program will ask you whether an original source file from an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(e.g., Berkeley, Sun, DEC) is available, and if  so,  where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may  be found.  If your file is original to Mach, you should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"local".  If an original is provided, it will be checked in  as 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 Local versions begin with revi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erging your changes back to the ma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kmerge  script  must be used to merge your changes back to the mai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cript ensures that all the  steps  specified  in  Section  2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leaving the sources in a consistent and predict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kmerge script to execute correctly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 running with userid of kernsrc and groups of systems and ker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 kern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: &lt; type local password for kernsrc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sure that kersrc is a member of the systems group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 of  the  bscripts and the kernel which allows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verse SUP to w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 authenticated as kernsrc to 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kern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: &lt; type AFS password for kernel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ve your USER environment variable  set  to  your  own  useri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nv USER myw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ve the privileged versions of the bscripts, /usr/misc/.sdm/b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cs commands, /usr/misc/bin,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 executing on a machine that is able to sup the kernel  sour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1.    This    requires    an    entry    for    the    machin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b1/usr/kernel/latest/sup/kernel.  These  files   are   suped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fs/cs/os/source/latest/kernel/sup/kernel.  To add a machin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copy one of the existing &lt;HOSTNAME&gt;.sup files  giving  i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NAME, and then edit the host= item to have your machin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.../latest/sup/xpatch.host must also be edited to have a l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or your machine. These files should then be checked in to the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. These files must be suped (or otherwise copied) to wb1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 from your hos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/afs/cs/os/source/latest/kernel/.BCSlock  must either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ave been locked by you on the previous kmerg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erge is called at least twice while doing a check-in.  The first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you  must  give  it  a  list of files to be merged.  Thes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be checked-in to the rcs tree with a single branch name.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merge [-auto] `cat RCSset-mystuff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erge will check the status of the lock by comparing the value of  $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 in the file if it exists. If the file does not exist, kmerg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locks it for you and gives you a chance to put a comment in the fil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you  are  changing.   It will then prompt you for the branch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It will do a bgraft with that branch, copying over and compa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messages,  and giving you a chance to edit conflicting versions. If k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with the switch -auto, the files will be automatically checked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no conficts. If the -auto switch is not used, you must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  the   checkin   of   each   file.      During   this   process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CSlog-&lt;branch_name&gt;    and    .BCSset-&lt;branch_name&gt;    files   are 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CSlog-&lt;branch_name&gt; contains log messages for all the files  that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.   .BCSset-&lt;branch_name&gt; contains a list of all th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.  At the end of the check-in process, all the latest merged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hecked out in .../latest/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 your  changes are merged and the resulting files checked out in la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ss of kmerge exits and you are expected to build the kernel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, sun and rt using the latest sources.  It is assumed that you will bui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/os/source/build/{ibmrt_mach,sun3_mach,vax_mach}/latest/kernel.  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decide  if  you  want  to build incrementally on top of the las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r if you want to delete everything in that area and build from 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need  to  be  authenticated  as  kernbin to write in this area.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uses an environment variable, RELEASE, and the make  variabl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ose  the  appropriate  build  area.  If this RELEASE is not set 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, /afs/cs/os/source/build/${machine}/latest/kernel will be us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a ker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kern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&lt;type kernel AFS passwor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cide if you wish to delete existing stu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fs/cs/os/source/build/{ibmrt_mach,sun3_mach,vax_mach}/latest/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afs/cs/os/source/latest/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builds  one  large, many featured, kernel for each mach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            binaries               are               put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/os/source/build/&lt;machine&gt;latest/kernel/STD+ANY+EXP[+16]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other configurations, for  example  the  MACH  configura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eatures turned on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ONFIG=MACH+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nels that have been built should be booted onto an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tested.    A    generic    test    script    can     be     found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/project/mach/root/tests/mach_tests.    One should also try o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epend on kernel structures. They include:  ps,  w,  top,  p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,  iostat  adb,  dbx  and  gdb.  If you have changed the proc.h, user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.h or network structures, in a way that breaks any of these program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reconsider your change, or increment the value in sys/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ll the kernel-dependent user level programs with your new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Makefile     to    build    these    programs    can    be    found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/os/source/build/&lt;machine&gt;/alpha/kernel/USR_BIN.iv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ugs are found during the testing process, kmerge should be  called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new  list  of  files  to be merged. This process is repea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has passed its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kernel has been tested, you execute kmerge again, this time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 now  checks  for  any  files  that  you may hav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latest/kernel area and asks you if you want to  check  them  in.    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the snapshot files, does the sup to wb1, and prompts you for a 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-kernellog bboard. At the end it checks in the .BCSset-TRUNK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the .BCSlog-TRUNK and .BCSlock files. Since several of thes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 and occasionally cause the script to abort, the script will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if  you  have already successfully completed each step.  None of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 and if any files have been changed, the snapshots and the su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done. However, if you are rerunning the script for some other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do these steps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s that are not currently done for you by kmerge  is  to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ories  list,  in case you have created or deleted any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and to check for an include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ackground knowledge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RCS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Andrew File System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Make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SUP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 Other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rganization of kernel source, release and build trees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ernel AFS groups and privileges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etting an initial set of sources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machtree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cupdate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sup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ing a configuration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ompiling a kernel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aking modifications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hecking in changes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erging your changes back to the mainline                                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