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G - THE MACH INTERFAC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chard R. Dr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chael B.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ry R. Thomp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partment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negie-Mell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ittsburgh, PA 15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 March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maker  is  a  language  for  specifying  and  automating the gen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lingual  interprocess  communication  interfaces.  MIG  is   an   inte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 of a subset of the Matchmaker language that generates C 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procedure call interfaces for interprocess  communication  between  M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search  was  sponsored by the Defense Advanced Research Projects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D), ARPA Order No. 4864, monitored by the Space and  Naval  Warfare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under contract N00039-84-C-04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iews  and conclusions contained in this document are those of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 not  be  interpreted  as  representing  official  policies,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 or  implied,  of the Defense Advanced Research Projects Agency 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 is  a  program  which  generates  remote  procedure  call  (RPC)  cod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 between  a client and a server process.  MACH servers execu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tasks and communicate with their clients by sending MACH inter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 (IPC)  messages.   The IPC interface is language independ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complex.    The  MIG  program  is  designed  to  automatically 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 in  C to pack and send, or receive and unpack the IPC messag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municate between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ust provide a specification file  defining  parameters  of  bo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passing interface and the procedure call interface.  MIG then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r Interface Module:  This module is meant to be  linked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  program.   It implements and exports proced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nd and receive the appropriate messages to and from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r Header Module: This module is meant to be included in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to define the types and routines needed at compil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rver  Interface  Module:    This  module  is linked into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.  It extracts the input parameters from an IPC  messag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 a  server procedure to perform the operation.  When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or function returns, the generated interface module ga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put parameters and correctly formats a repl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IG Specif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IG  specification file contains the following components, some of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ubsystem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yp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mpor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Operatio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Options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ystem identification should appear first for  clarity.  Types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 before they are used. Code is generated for the operations and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in the order in  which  they  appear  in  the  definitions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ffect the operations that follow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Subsystem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ystem identification statement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ystem [kernel]  sys  message-base-id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  is  the name of the subsystem.  It is used as the prefix for all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. The user file name will be sysUser.c, the user header file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.h, and the server file will be sysServer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base-id  is a decimal integer that is used as the IPC message I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operation  in  the  specification  file.     Operations   are  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  beginning  with  this  base.  The keyword kernel is on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who reside  in  the  kernel.    The  message-base-id  can  be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ily  by  the  implementor  of  the subsystem, but it is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ficial" subsystem implementors to request  an  unused  message-base-i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MACH librarian or the Camelot librar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Typ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ypes A simple type declaration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user-typename = type-desc [translation-inf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  a  type-desc  is  either  a  previously  defined  user-typename  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pc-type-desc which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pc-typename [,size, dealloc-flag | ,size ]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c-typ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-typename is the name of a C type that will be used for som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calls  exported  by  the  User Interface Module.  The ipc-type-des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ypes are enclosed in  parentheses  and  consist  of  an  IPC  typ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 integer  or  integer  expression that is the number of bits in the I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and  an  optional  deallocation  keyword  which  is  either  dealloc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dealloc.  The currently defined standard IPC typenames are given in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The user may define additional types.  If the ipc_typename is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 ones,   except   for   MSG_TYPE_STRING,   MSG_TYPE_UNSTRUCTURED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TYPE_REAL, the bit length need not be  specified  and  parenthesi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allocation  keyword  is  used  to  describe  the  treatment of 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after the messages with which they  are  associated  have  been 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  causes the deallocation bit in the IPC message to be set on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ways off.  dealloc can be used only with ports and pointers.  If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with  a port, the port will be deallocated after the message is s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 is used with a pointer, the memory that the pointer references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ed  after  the message has been sent.  An error will result if de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with any argument other than a port or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simple type declar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int = MSG_TYPE_INTEGER_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my_string  = (MSG_TYPE_STRING,8*8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kern_return_t = 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disposable_port = (MSG_TYPE_PORT_ALL,32,deallo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G generated code assumes that the C types  my_string,  kern_return_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able_port  are  defined  in  a  compatible way by a user provide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file &lt;std_types.defs&gt; defines the basic C and MACH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 assumes that any variable of type MSG_TYPE_STRING is declared as a C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char foo[n]. Thus it generates code for a parameter passed by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strncpy for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Types Three  kinds  of  structured  types  are  recognized:  arr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 and  pointers.    Definitions  of  arrays and structures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-style syntax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[size] of comp_type-d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[ * : maxsize] of comp_type-d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[size] of comp_type-d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omp-type-desc may be a simple type-desc or may be  an  array  or 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and  size  may  be  a decimal integer constant or expression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form specifies that a variable length array is to be  passed  in-lin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ssage.  In  this  form maxsize is the maximum length of the item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, only one variable length array may be passed per message.  F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arrays an additional count parameter is generated to specify how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is actually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type is declared as an array the C type must also be an array,  si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  RPC code will treat the user type as an array (i.e. asssuming it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ference and generating special code for  array  assignments).  A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 as  a  struct  is  assumed  to  be passed by value and treated as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n assignment statements. There is no way to specify the fields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structure  to  MIG. The size and type-desc are just used to giv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ypes In the definition of pointer types, the  symbol  '^'  preced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array or structur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 comp-type-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 array [size] of comp-type-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 struct [size] of com-type-d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case  size  may  be left blank or be *. In either of these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r structure is of variable size, and a parameter is defined 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the  array  parameter  to  contain its size.  Data types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are sent out-of-line in the  message.  Since  sending  out-of-li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 more  expensive  than  in-line data, pointer types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large or variable amounts of data.  A call that returns an out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 allocates  the  necessary space in the user's virtual memory. It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deallocate this memory when he is finished with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complex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procids = array [10] of 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procidinfo = struct [5*10] of (MSG_TYPE_INTEGER_3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vardata = array [ * : 1024 ] of 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array_by_value = struct [1] of array [20] of (MSG_TYPE_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page_ptr = ^ array [4096] of (MSG_TYPE_INTEGER_3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var_array = ^ array [] of 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ranslation information. Optional information  describing  procedur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ng  or  deallocating  values  of  the  type  may appear after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nformation.  Translation functions allow the type as  seen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ocess and the server process to be different. Destructor function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code to automatically deallocate input types after  they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An examp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task_t = (MSG_TYPE_PORT,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ans:  i_task_t PortToTask(task_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Trans: task_t TaskToPort(i_task_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ructor: DeallocT(i_task_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ask_t, which is the type seen by the User code,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 in the message.  The type seen by the Server code is i_task_t,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data structure used by the server to store information about each tas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rving.  The InTrans function, PortToTask, translates values of type task_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_task_t  on  receipt  by  the  Server  process.    The  OutTran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ToPort, translates values of type i_task_t to type  task_t  before 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structor function, DeallocT is called on the translated input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_task_type, after the return from the server procedure  and  can  b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e  any or all parts of the internal variable.  The destruct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called if the parameter  is  also  an  out  argument,  beca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ime to deallocate an out parameter is after the reply mess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, which is not code that is generated by MIG.  A  destructor  function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be  used  independly of the translation routines. For example, if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of-line data segment is passed to the server  it  could  use  a  de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dellocate the memory after the data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calls  to  these  functions  are  generated automatically by MI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finitions must be hand coded and imp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_task_t PortToTask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sk_t 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_t TaskToPort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_task_t 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 DeallocT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_task_t 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old syntax for translation is still accepted by MIG, but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d out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Impor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any of the user-typenames or server-typenames are other than the standar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(e.g. int, char, etc.)  C type definition files must be impo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and  Server  Interface  modules  so  that  they will compile. 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specify files which are imported into  the  modules  gener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 declaration is of one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file-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mport file-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ort file-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 file-name  is  in  a  form acceptable by cpp in #include statment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-name&gt; or "file-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"my_defs.h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"/usr/mach/include/cthreads.h"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&lt;cthreads.h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declarations are included  in  both  the  user  and  server  side 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import  declarations are included in just the user side.  simpor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in just the serv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 Standar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kinds of standard operations may b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imple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imple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Camelot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ther keyword may be used in place of a  standard  operation  and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functions/routines and procedures is that the form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turn value while the latter does not.  SimpleProcedures and  Simple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 a  message to the server but do not expect a reply. The return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Routine is the value returned by the msg_send primitive.   Simple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SimpleProcedures  are used when asynchronous communication with a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 All the rest of the operations wait for a reply  before  return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.  Routines and CamelotRoutines are functions whose result i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.  This result  indicates  whether  the  requested  operation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 completed.   If a routine returns a value other than KERN_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y message will not include any of the reply parameters except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 Neither procedures nor functions return indications of errors dire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hey take the  action  specified  by  the  error  declaration,  nam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 a hand-coded error procedure either named by the user or defaul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elotRoutines are used to define interfaces to Camelot (a  transaction 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)  applications.    These routines implement the additional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f the Camelot transaction system  and  use  different  rul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 the  RPC  code.    Before  attempting to use MIG to build a Came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see the Guide to the Camelot Distributed Transaction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 of  the  procedure,  simpleprocedure,  simpleroutine,  routi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lotroutine  statements  are  identical.  The syntax of function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typename of the value of the function.  The general syntax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definition for everything except function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-type operation-name ( parameter-lis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nction i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operation-name ( parameter-list ) : function-value-type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ameter-list is a list of parameter names and types separated by ;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each paramet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  var-name : type-description [ dealloc-flag,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pecification may be omitted or one of the following in | out |  inou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Port  |  ReplyPort  |  WaitTime  | MsgType.  Type-description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typename that was declared in the type definitions section  or  can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type  description in the same form as in the type defini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-flag may be omitted or be dealloc or notdealloc. This flag will ove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eallocation flag associated with the typ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unspecified  parameter in any operation statement is assume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Port unless a RequestPort parameter was already specified. This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to which the message is to be sent. If a ReplyPort parameter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used as the port that the reply message is sent to. If no  Reply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is specified a per-thread global port is used for the repl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amelotRoutine the next unspecified (or in) parameter is assum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eywords,  in, out or inout are optional and indicate the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If no such keyword is given the default is in.  The keyword  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with  parameters  that  are to be sent to the server.  The keyword 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parameters to be returned by the server.  The keyword inout  is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rameters to be both sent and returned.  The keywords WaitTime, Reply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sgType may be used  to  specify  dynamic  values  for  the  WaitTim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Port  or the MsgType for this message.  These parameters are not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code, but are used when generating the send and receive  cal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Port  and  ReplyPort  parameters  must  be  of  types  that  resol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TYPE_PORT  and  the  WaitTime  and  MsgType  parameters  must  resolve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TYPE_INTEGER_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eyword  skip  is  provided  to  allowed  a procedure to be remo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ystem  without  causing  all  the  subsequent  message  interfaces  to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ed. It causes no code to be generated, but uses up a msg_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ppendix III for an example of a complete subsystem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 Options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pecial-purpose  options  about  the  generated code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are available for each, and simple interfaces do not usually 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hem.  First time readers may wish to skip this section. 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more than once in the  specification  file.    Each  time  an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appears it sets that option for all the follow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1. WaitTim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itTime specification has two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Time  time ;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aitTi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WaitTime is followed by an integer or an identifier tha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time in milliseconds that the user code will wait for a reply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  If an identifier is used, it should be declared as an exter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me module in the user code. If the WaitTime option is omitted, or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aitTime  statement  is  seen,  the  RPC  does  not return until a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value for the msg_receive can alternatively be controlled by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itTime parameter to the R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2. MsgTyp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gType specification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Type manifest-constant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  the   manifest-constant  may  be  one  of  the  values  from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sg_type.h&gt;.   The   currently   available   types   are   MSG_TYPE_RPC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TYPE_ENCRYPTED. The type MSG_TYPE_CAMELOT should not be set in this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set by using the operation camelotroutine. The MSG_TYPE_RPC is set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 value by default and the user should probably not change it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TYPE_NORMAL can be used to reset the MsgTyp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gType value for the msg_send can alternatively be controlled by  us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Type parameter to the R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3. Error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specification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 error-pro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specification is used to specify how message passing error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for operations other than routines, simpleroutines or  camelot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ll  the  types  of  routines any message errors are returned in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routine.  For operations of  types  other  than  routines  w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error is detected, the procedure error-proc is called.  The error-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supplied by the user and must b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 error-proc (Err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n_return_t   ErrC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rror specification is omitted, the error-proc is set to Msg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4. ServerPrefix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Prefix specification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Prefix  string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ServerPrefix is  followed  by  an  identifier  string  which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ended  to  the  actual  names  of  all  the following server sid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message operations.  This is particularly useful  when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 for  the  user and server side functions to have different nam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he case when a server is also a user of copies of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5. UserPrefix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Prefix specification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Prefix  string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UserPrefix is followed by an identifier string which will be pre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actual  names  of  all  the  following user side functions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perations.  ServerPrefix should usually be used when  different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eeded for the user and server functions, but UserPrefix is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ness s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6. RcsId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csId specification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sid "$Header information$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cation causes a string variable  Sys_user_rscid  in  the  us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_server_rcsid in the server module to be set equal to the inpu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mpiling Definition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  is  implemented  as a shell script that recognizes a few switch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cpp to process comments and  preprocessor  macros  such  as  #includ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.  For example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_types.def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include the type definitions for standard MACH and C typ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rom cpp is then passed to the program  migcom  which  generates  the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es that MIG recogniz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r,R]          r use msg_rpc, use msg_send, msg_receive pairs. Default is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q,Q]          q  -  supress  warning  statements. Q print warning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is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v,V]          v -  verbose,  prints  out  routines  and  types  as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ed.  V compiles silently. Default is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s,S]          s  - generate symbol table with Server.c code.  The layo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mbol table (mig_symtab_t) is defined  in  &lt;mig_error.h&gt;.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resses  the symbol table.  Default is S.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tection systems where access to the server's  operation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ynamically  specifiable or for providing a run-time in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ver call interface ala  syscall(2)  (server-to-server 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de on behalf on a cli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 switches  that  MIG  does  not  recognize,  it passes on to cpp.  MIG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 if -MD is begin passed to cpp. If it is, MIG fixes up the resulting  .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to  show the dependencies of the .h, User.c and Server.c on the .def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#included .defs files. For this feature to work correctly the na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ystem must be the same as the name of the .def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MIG, give the name of your .defs file or files and any switch valu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G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 -v  random.de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andom is the subsystem name declared in the definitions file, then MI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 the files random.h, randomUser.c and randomServer.c as outpu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MD switch was given, a random.d file will als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sing the Interfac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discussion let random be the declared subsystem  nam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 the  calls  exported by the user interface module, a client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port to call the server on. The service ports for basic system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inherited  when  a  task is created and can be found in global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_init.  One of these ports is the port to the Net Name Server which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 check  in  or  lookup user supplied ports. The ReplyPort for MI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-thread global that is intialized when the thread is  created.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mig_port can be called to reset this value, but it is not recommend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 The ReplyPort can be specified as a parameter to an operation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erface calls an error handling routine the user  needs  to  suppl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 named  routine,  either  MsgError,  or  whatever the interface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the error_pr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aking specific  interface  calls  the  client  should  be  aware  i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of-line  data is being returned to it. If so, it may wish to deal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with a call to vm_deallo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system error that a user of  MIG  interface  may  encoun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_port.    This can mean serveral things: 1. The RequestPort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alid port or lacks send rights. 2. The  ReplyPort  is  invalid  or 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rights.  If the client is supplying this port as parameter it may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. If the system provided reply port is being used this  error  shoul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.  3.  A port that is being passed in either the send or reply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.  timed_out is another  system  error  a  client  could  rece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 from  a  RPC  with  a  timeout value set, timing out before a rep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.  This usually only happens if the server is on a remote machin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lient.   The MIG errors defined in mig_errors.h usually only occu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is using a different version of the interface  than  the  server.    M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 can be interpreted by the routines in mach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ubsystem  writer  must  hand  code  two  things  in  addition  to the M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ile.  First, the actual operations must be  declared  and 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 server module, and all normal operations must be coded.  Second,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written to receive messages, call the server interface modul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 a reply message when appropriate.  The server module exports on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random_server, which accepts as  arguments  a  pointer  to  th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,  and  a pointer to a record for the reply message.  The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 if the received message id was in the server's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a reply should always be returned for any message  received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turn  code from the Server was MIG_NO_REPLY.  The boolean functi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erver function may be used to have the same receive  loop 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logically distinct server's requests.  Once a server has returned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l the servers have returned false the receive-serve-send loop should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ly (unless of course, the return code was MIG_NO_REP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server main loop can be found in Appendix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Syntax of the Specif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of specification files is given semi-formally in what can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lightly extended context free gramm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 language description:  Each production rule is terminated with  a 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eft hand side is separated from the right hand side by a colon.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are enclosed in double quotes.  Nonterminal symbols are  not  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 and may contain embeded blanks.  Symbols within a single produ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commas.    Alternative  productions  are  separated  by  `|'.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terminal  ending  with  the word `option' indicates zero or one occu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nterminal with that word deleted.  A nonterminal  ending  with  the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`sequence'  indicates one or more repetitions of the nonterminal with tha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   (It  follows  that  a  nonterminal  ending  with  `sequence  op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zero or more repeti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 may  be  included in .defs file if surrounded by "/*" and "*/"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sed and removed by 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attempt has been made to indicate in the grammar that types must b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they are used, as this is pretty self evident and the occa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ent taking so much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ystem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time description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type description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description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 prefix description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prefix description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cid descrip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description sequenc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statement sequenc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descripti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yste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ubsystem", "kernel" option, identifier, decimal integer, "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tim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aitTime", waittime value, ";"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oWaitTime","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time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mal integ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typ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sgType", msgtype value, "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type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SG_TYPE_RPC"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SG_TYPE_ENCRYPTED"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SG_TYPE_NORMAL"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rror", identifier, "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prefix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erverPrefix", identifier "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fix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serPrefix", identifier, "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indicant, include name, "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ile_name"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le_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indic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mport"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import"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imp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ype", type definition, "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 descrip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routine descrip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descrip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procedure descrip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descrip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elotroutin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outine", argument list, "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rout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impleroutine", argument list, "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rocedure", argument list, "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procedur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impleprocedure", argument list, "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unction", argument list, ":", type definition, "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elotrout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outine", argument list, "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(", argument definition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micolon joined argument definition sequence option, "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 joined argument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;", argumen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 option, identifer, ":", type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c fla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n"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ut"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nout"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questport"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plyport"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aittime"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sgtyp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er, "=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er option, repetition option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pc_info, transl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: "^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rray", "[", size option, "]", "of"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truct", "[", size option, "]", "o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   integer express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* :", intege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ression:     integer expression, "+", integer express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ger expression, "-", integer express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ger expression, "*", integer express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ger expression, "/", integer express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(", integer expression, ")"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c_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(", ipc_type_name, ",", size in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pc flag option, ")"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c_type_na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function option, output function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ructor func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nTran", ":", identifier, identifier, "(", indentifier, "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utTran", ":", identifier, identifier, "(", indentifier, "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structor", ":", identifier, "(", indentifier, "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c fl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,", flag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identi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alloc"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otdeall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c_type_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ifest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System defined IPC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PC typenames defined by the system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_TYPE_UN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_TYPE_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_TYPE_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_TYPE_INTEGER_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_TYPE_INTEGER_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_TYPE_PORT_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_TYPE_PORT_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_TYPE_POR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_TYPE_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_TYPE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_TYPE_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_TYPE_INTEGER_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_TYPE_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_TYPE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up-to-date  set  of  these  names  is  to  be  found  in  the  C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ys/message.h&gt; which defines all the message related types needed by a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Example of MIG specif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simple MIG specification file.  This code and  the  m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files  random.h, randomUser.c and randomServer.c can all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/../wb1/usr/mach/doc/mig_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andom.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Defines a  server to return random numbers, random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and pages of memory filled with random j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ystem random 5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_types.def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dbl        = struct [2] of 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tring25   = (MSG_TYPE_STRING,8*25); /* passed by referen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tring80   = struct [1] of array [80] of char; /* passed by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words      = ^ array [ ] of 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words256   = array [256] of 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omp_arr   = array [10] of array [256] of 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page_ptr   = ^array [4096] of MSG_TYPE_INTEGER_3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"random_types.h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it_seed (   server_port     : port_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d            : db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_randomf(   server_port     : port_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get_random(     server_port     : port_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 num             : 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type MSG_TYPE_ENCRYPTED;  /* get secret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time 10000;  /* next call may go to a server on another machin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get_secret(     server_port     : port_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out password        : string2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input waittime to next procedure in case 10 seconds is not long enoug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mtype can be input as MSG_TYPE_NORMAL if encryption is  not want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get_confidential(server_port    : port_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ittime wait           : 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sgType mtype          : 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ut data           : page_ptr,deallo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ait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type MSG_TYPE_NORM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routine use_random(server_port    : port_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_seed       : string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            : comp_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_1          : word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ell server you are finished using 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procedure  exit(  server_port     : port_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_types.h defines the following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efines standard C and mach types for inclus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mig defini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_STD_TYPES_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_STD_TYPES_DE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nt = MSG_TYPE_INTEGER_32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hort = MSG_TYPE_INTEGER_16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long = MSG_TYPE_INTEGER_32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boolean_t = MSG_TYPE_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har = MSG_TYPE_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loat = (MSG_TYPE_REAL,3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ouble = (MSG_TYPE_REAL, 6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kern_return_t = 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port_t = MSG_TYPE_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port_rcv_t = MSG_TYPE_PORT_RECE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port_array_t = ^array[] of MSG_TYPE_P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_STD_TYPES_DE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_types.h defines the C types appropriat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andom_typ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definitions for the random serv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ls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ms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db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                /* gets passed by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  c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string8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char    string25[25];   /* gets passed by referen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   words256[256]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   *words;         /* variable length arr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words256 comp_arr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   pagearr[4096]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pagearr *page_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shows a typical main loop for a serv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Main program for random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ch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ch_erro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ig_error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messag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notif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ervers/envmgr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boolean_t        random_serve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cedure random_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Waits for messages to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handles them, and replies to s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random_ru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def int space[1024]; /* Maximum message siz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def struct Dum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g_header_t         h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g_type_t           retcod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rn_return_t        return_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                bod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DumMs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n_return_t        ret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_return_t         msg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lean_t            o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Msg               *pInMsg, *pRepMs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nMsg = (DumMsg *)malloc(sizeof(DumMsg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Msg = (DumMsg *)malloc(sizeof(DumMsg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nMsg-&gt;head.msg_size = sizeof(DumMsg); /* by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nMsg-&gt;head.msg_local_port = PORT_DEFAU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wait to receive request from cli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gcode = msg_receive(&amp;pInMsg-&gt;head,MSG_OPTION_NONE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msgcode != RCV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f("error %s in Receive, message will be ignored.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h_errormsg((kern_return_t)msgcod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  if (pInMsg-&gt;head.msg_type == MSG_TYPE_EMERG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pInMsg-&gt;head.msg_id == NOTIFY_PORT_DEL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/* probably the death of a client's reply */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Unexpected emergency message received: id is %d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InMsg-&gt;head.msg_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 /* normal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call server interface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k = random_server((msg_header_t *)pInMs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msg_header_t *)pRep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pRepMsg-&gt;return_code != MIG_NO_RE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* sending reply message to cli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pMsg-&gt;head.msg_local_port = pInMsg-&gt;head.msg_local_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pMsg-&gt;head.msg_remote_port = pInMsg-&gt;head.msg_remote_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gcode = msg_send(&amp;pRepMsg-&gt;head,MSG_OPTION_NONE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(msgcode != SEND_SUCCESS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msgcode != SEND_INVALID_POR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* Probably remote process deat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f("error %s at Send.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ch_errormsg((kern_return_t)msgcod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 /* normal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/* of message handl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  /* of main loo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_t       Server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n_return_t retc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add notification port to default port s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code = port_unrestrict(task_self_,task_notify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allocate a service p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code = port_allocate(task_self(), &amp;Server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retcode == KERN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   /* add service port to default port s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void) port_unrestrict(task_self(),Server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check it in so users can find 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code  = NameServerPort,"RandomServerPor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_NULL,Server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retcode != KERN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netname_check_in of RandomServerPort failed with code %s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ch_errormsg(retcod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_run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f("(* !!!!! Random server exited - give it up !!!!! *)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  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IG Specification File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 Subsystem Identification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 Type Declarations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. Import Declarations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. Standard Operations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. Options Declarations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5.1. WaitTime Specification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5.2. MsgType Specification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5.3. Error Specification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5.4. ServerPrefix Specification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5.5. UserPrefix Specification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5.6. RcsId Specification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mpiling Definitions Files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Using the Interface Modules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Syntax of the Specification file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System defined IPC types  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Example of MIG specification file                                        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