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MER'S GUIDE TO THE MACH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a R. W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one of two tutorials designed to teach basic Ma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is manual demonstrates the use of the C Threads  library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a multi-threaded program and the use of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) to generate remote procedure calls for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should be familiar  with  the  basic  Mach  abstractions  of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virtual memory, tasks and threads. The introduction to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is one, A Programmer's Guide to the Mach System  Calls, 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additions to this document are wl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is  one  of  two  tutorials  designed  to  teach  basic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.  This manual demonstrates the use of the C Thread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in  writing  a  multi-threaded  program  and  the  use  of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enerator (MIG) to generate remote procedure calls  for 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  also  includes  a final section on where at CM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libraries that comprise  the  Mach  environment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 for  obtaining  these  files  and  setting  up  the  correc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er should be familiar with the  basic  Mach  abstractions  of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virtual  memory, tasks and threads before reading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other tutorial document, A Programmer's Guide to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explains the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 Threads, A Single Master Thread Spawning Concurrent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  threads  package  is  a  runtime  library  that provides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number of low level, Mach primitives for manipulating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  The  constructs  provided  are:    forking  and joining of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critical regions with mutex  variables,  and  synchron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of  condition  variables.  For  a  complete description of the C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ee the  C  Threads  manual  by  Cooper  and  Draves.    It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a  programmer  doing  multi-threaded  applications us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routines rather than the Mach system calls. Not only is the  C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signed to provide a more natural set of primitives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the thread system call interface has  been  recently 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not  be  completely stable.  Also, the C threads package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produce the most efficient use of th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t the end of this section is an example of how  to  structu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master thread which spawns a number of concurrent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read waits until all the slaves have finished to exit. 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generator is used to determine the "life" of the slave process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lave processes in this  example  simply  loop  calling  a  c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ing  the  processor available to other threads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etermines the length of this loop.  In a more usefu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ach slave process would do something whil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for  the  master  thread  to determine when all of the sla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a count variable is needed to keep  track  of  the  number  of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  This  count  is  incremented  by the master with each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  Each slave decrements the count when it exits.   Because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be trying to access the count at the same time, a mutex calle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vide exclusive access to count.  If any thread  want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  variable,  it  should  first lock the mutex.  Consequen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locked, any thread wanting the count  variable  must 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 variables are used to provide synchronization between thread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wishes to wait until another thread has  finished  doing 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ndition  variable  is  associated with a mutex. The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oolean state of the shared data that the mutex protec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after  all  of  the slave threads have been created, the mast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the count variable is equal to zero.  A condition variable d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possibility that the count may equal zero. 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thread exits, it signals the condition done since  it  may  b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 executing.  The master thread loops waiting on the condition do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aster thread is signalled by a condition_signal call,  it  t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read_init  is  the  first  function  called  in the exampl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ializes the C threads implementation and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ther cthread functions. If a program is loaded with the /usr/mach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t0, this call is no longer necessary as it has already  been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rt0  (or gcrt0 or moncrt0).  The count which represents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aves is set to zero.  mutex_alloc is called to allocate a  mutex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ariable lock.  condition_alloc is used to allocate a cond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variable done.  The last initialization call is to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initialization,  the  master thread loops creating the number of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esired and incrementing count with each  creation.    mutex_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at  the beginning of the loop.  This call results in either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k, or blocking until lock is unlocked by some other  threa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f mutex_lock signals that the master can now change the variab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no other thread will be accessing this variable until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 the mutex.  count is incremented, and a slave is created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, the master calls cthread_fork followed by cthread_detach.   cthread_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 thread of control which executes concurrently with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fork takes as a parameter  a  function  which  the  new  threa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Since the master does not intend to later rendez-vous with the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detach is called.  Once  the  master  has  incremented  the 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a  slave, mutex_unlock is called to give the other thread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 and consequently access the cou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created the desired number of slaves, the master thread stops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all of the slave threads to finish execution.  The variab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number of slave processes still executing.  mutex_lock is c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ster  may  safely access the count variable.  Now the master thre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 the condition done by calling condition_wait.   condition_wait 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tex  and  suspends  the  master,  letting other threads chang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en condition_wait returns, the mutex is automatically 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resumes  and  checks  the  count to see if it is in fac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gaurantee that the condition will be true when the ma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,  the condition_wait is called in a loop ending when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master  calls  mutex_unlock.    cthread_exit  is 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mast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new slave was created via cthread_fork, it was given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one parameter to pass to that function.  In our example, the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given a random number as a parameter.  The slave loop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calling a function cthread_yield, which yields the processor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  When finished looping, the thread must decrement the cou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bout to exit.  In order to safely access the  count,  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.    Once  the  mutex lock is locked, the count is decremented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_signal is called to indicate that the condition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 done may be true.  The slave calls mutex_unlock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itializing the C Thread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nitialization  function  must  be  called  before  any  other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is call is now called automatically by crt0, but  multipl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outine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location of a Mut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_alloc provides dynamic allocation of a mute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= mutex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Locking a Mut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_lock  attempts  to  lock  the  given  mutex  variable. 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cked this call blocks until  the  mutex  is  unlocked.  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attempt to lock the same mutex concurrently, one will succ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lock until the mutex is unlocked.  A deadlock will resul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empting to lock a mutex it has alread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Unlocking a Mut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_unlock unlocks the mutex giving other threads a chance to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Allocation of a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_alloc provides dynamic allocation of a condi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condition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aiting on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unction  unlocks  the  mutex  it  takes as a parameter, su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hread  until  another  thread  calls  condition_signal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.  The mutex is then locked and the thread resum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condition will be true when the thread resum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_wait should always be used in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u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wait(done,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ignalling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_signal  is  called  when  one  thread  wishes 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presented by the condition variable  may  now  be  true. 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are waiting via condition_wait, at least one of them will be awa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are waiting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signal(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Forking a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wo parameters: a function for the new thread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meter to this function.  cthread_fork creates a new thread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pecified function is  executed  concurrently  with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  This is the sole means of creating new threads.  A par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pointer  must  be  passed  by  reference.    Similarly,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must  be  simulated  by passing a pointer to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onents.  The call to cthread_fork returns a thread identifi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assed to cthread_join or cthread_detach.  Every thread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detached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lave is a function that expects an integer parame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ee Detaching a C Thread for description of chtread_detach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Detaching a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read_detach is used to indicate that a thread will never  be  joined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may  be  detached  at  any time after it is forked, as long 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joining or detaching has been made.  In the example  below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 thread  was  forked,  it was known that it would never be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wa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lave is a function that expects an integer parame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ee Forking a C Thread for description of chtread_fork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Yielding the Processor to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a hint to the scheduler, suggesting that this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point  to  schedule another thread to run on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thread_yield are unnecessary in  an  implementation  with 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 but  may  be  required  to  avoid  starvation in a corout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 is set previous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n; i +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yie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Exiting a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read_exit  causes  termination  of  the  calling  thread.    An 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exit  occurs  when  the  top  level  function of a thread re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arameter will be passed  to  the  thread  that  joins  the  call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if the call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Example V, mastersl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an example of a master thread spaw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current slaves.  The master thread waits until all of the sla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ed to exit.  Once created a slave process doesn't do mu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example except loop.  A count variable is used by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ve processes to keep track of the current number of slave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tex is associated with this count variable, and a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the mutex.  This program is a simple demonstration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tex and condi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hread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         /* number of slaves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= mutex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condition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(time((int *) 0));  /* initialize random number gen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slave just counts up to its argument, yielding the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iteration.  When it is finished, it decrements the glob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ignals that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n; i +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y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lave finished %d cycles.\n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signal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ster spawns a given number of slaves and then waits for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nsl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sl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nslaves; i +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rk a slave and deta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nce the master never joins i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u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wait(done,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ll %d slaves have finished.\n", nsla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((int) random() % 16);  /* create up to 15 sla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G -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multi-task communication takes the form of one or more task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responses from another task.  This in fact is a  descrip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server process.  Since the creation and reading of messages requir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us code, it should come as no great surpise that  Mach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to  produce a remote procedure call interface to IPC messag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MIG including an example of its use can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- the Mach Interface Generator by Draves, Jones and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rief  example of the use of MIG follows. The problem that i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a simple server that will return  either  a  random  intege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ring. The user interface to this server is to consist of two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code = get_random(server_port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_t  server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code = get_secret(server_port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_t  server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25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IG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bsystem  implementor must first write a MIG definition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procdure arguments  and  the  messages  to  be  used.   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 different  kinds  of  routines and many obscure option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o be formatted, sent and received.  But for this simple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define the name of the server, the types of the arg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and the routines that are desired.  The  following  MIG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uffic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random 5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       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t     = MSG_TYP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_t 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25   = (MSG_TYPE_STRING_C,8*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"random_types.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port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        num             :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secr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port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out           password        : string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definition file states that the name of the subsy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ndom and the messages that are created will start with the  messag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500.  This  interface  will  send  four  different  messages:  on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 function which will have a msg_id of  500;  one  for  the  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  which  will  have  a msg_id of 600; one for the function get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ve a msg_id of 501; and one for its reply which will have a msg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601.  The  msg_id  is  used  by the server to identify which messag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type declaration is to define the C  type  nam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ay  that  it is equal to an IPC type name.  The set of defined IP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MIG document or in the file &lt;sys/message.h&gt;. Fo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types the number of bits in the type must foll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port  statement  gives the name of a header fil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 This header file must define any non-standard C typ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 In this case it consists of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har    string25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outine  declarations  specify the name of the routine and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arguments. The first argument is the port  to  whic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nt.  The specification in, out or inout may preced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and specify in what direction the argument is to be pass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parameter, except the first one, is assumed to be an 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  generates  three  C  files  from  the definition file. The file 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s to be called by a client of  the  server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 into  code  that  calls those functions. randomUser.c is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end the messages to the client and then wait to receive  the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en  the  reply message is received, any out or inou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of the message and returned as function  parameters  to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should be linked with the user of the server. randomServer.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of the message interface. It unpacks the request message,  call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vided  by  the  server implementor to execute the reque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reply message.  The server implementor must write two m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the  main  program  of  the  server  which  receives  a messag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rver to process the request, and then  sends  the  reply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 must contain the functions that execut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erv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example the server waits on the special port name PORT_DE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et of all unrestricted ports belonging to  this  task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 set consists of ServerPort and notify_port().  The thread rep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set because it it  still  restricted.  When  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y  are  restricted  by  default.  This  means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o receive mess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may get some EMERGENCY_MSGs from the kernel on its  notify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wishes to ignore. A more complicated server might need to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kernel's emergenc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unction mach_errormsg is a library routine  that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ssociated  with  a  Mach  error  code.  This  function  is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error.h and is included in libmach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shows a typical main loop for a MI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in program for rand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g_erro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otif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net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ean_t        random_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random_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aits for messages t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ndles them, and replies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_ru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space[1024]; /* Maximum message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Du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header_t        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type_t           retc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n_return_t       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         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um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      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return_t         msg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_t           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sg               *pInMsg, *pRep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size = sizeof(DumMsg); /*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local_port = PORT_DEFA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it to receive request from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code = msg_receive(&amp;pIn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sgcode != RCV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rror %s in Receive, message will be ignore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ms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if (pInMsg-&gt;head.msg_type == MSG_TYPE_EMER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InMsg-&gt;head.msg_id == NOTIFY_PORT_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/* probably the death of a client's reply *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Unexpected emergency message received: id i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Msg-&gt;head.ms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 server interface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= random_server((msg_header_t *)pInMsg,(msg_header_t *)pRe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pRepMsg-&gt;return_code != MIG_NO_REPL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InMsg-&gt;head.msg_remote_port != PORT_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ending reply messag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local_port = pInMsg-&gt;head.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remote_port = pInMsg-&gt;head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code = msg_send(&amp;pRep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msgcode != SEND_SUCCES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sgcode != SEND_INVALID_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Probably remote process de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s at Sen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h_errorms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/* of message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/* of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t       Serve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notification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unrestrict(task_self(),task_notif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llocate a service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allocate(task_self(), &amp;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/* add service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id) port_unrestrict(task_self()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it in so users can fi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  = netname_check_in(name_server_port,"RandomServer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_NULL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tname_check_in of RandomServerPort failed with code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msg(ret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(* !!!!! Random server exited - give it up !!!!! *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erver message dis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andomServer.c contains the server side code that wa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.  It  exports the routine random_server that is call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message id to determine  what  message  was  received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 the  arguments  and  calls  the  appropriate  server  proced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agment shows the control logic of the dispat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t random_server(InHeadP, OutHea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*InHeadP, *Out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sg_header_t *InP = In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eath_pill_t *OutP = (death_pill_t *) OutHea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 up legal return message with failur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local_port = InP-&gt;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remote_port = InP-&gt;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id = InP-&gt;msg_id +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type = InP-&gt;ms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size = sizeof *Ou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numb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 = MIG_BAD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InP-&gt;msg_id &gt; 501) || (InP-&gt;msg_id &lt; 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novalue (*(routines[]))()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Xget_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Xget_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outines[InP-&gt;msg_id - 5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outines[InP-&gt;msg_id - 500]) (InP, &amp;OutP-&gt;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 internal  routines  that  do  most  of  the  message  unpack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get_random  and _Xget_secret. These routines respectively call get_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ecret with the appropriate parameters. When those routines return,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reated in the buffer that OutHeadP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code for _Xget_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outine get_rand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_internal novalue _Xget_random(InHeadP, OutHea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*InHeadP, *Out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header_t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header_t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type_t RetC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type_t nu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ep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equest *InP = (Request *) In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eply *OutP = (Reply *) Out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kern_return_t get_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msg_type_t numTyp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name = */           MSG_TYPE_INTEGER_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size = */          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number = */ 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inline = */       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longform = */     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deallocate = */   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Ty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P-&gt;Head.msg_size != sizeof(Requ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OutP-&gt;RetCode = MIG_BAD_ARGUMENTS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Typ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 = get_random(InP-&gt;Head.msg_local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OutP-&gt;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P-&gt;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size = sizeof(Rep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 = nu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numb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er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 the  subsystem  implementor must write the proceedure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quested operations. For this server the following cod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dues of random_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andom_typ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get_random(serv_port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_random returns a random number between 0 and 2**32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ser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*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um = (int)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KERN_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get_secret(serv_port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ser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5   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_secret returns a random printable ascii string 25 char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range = (int)'~' - (int)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i&lt;2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= ((int)random()%range) + (int)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[i] = (char)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[25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KERN_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Us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shows an example of how to us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n example of a program using the rand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net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ando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5   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ser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Looking up port for random serv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netname_look_up(name_server_port,"","RandomServer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serv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mach_error("error in looking up port for random server",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andom server may not be runn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alling get_rando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get_random(serv_port,&amp;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sult from get_random is %d\n"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ach_error("Error from get_random is"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alling get_secr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get_secret(serv_port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sult from get_secret is %s\n"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ach_error("Error from get_secret is"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Ma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Ma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MU the Mach tree is distributed by request to CSD UNIX systems.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  your favorite machine, you can send mail to gripe request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ceive sups of the cs.mach collection. The collection  require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megabytes.  Directorie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man : Mach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bin : Mach system programs such as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etc : Mach servers such as the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include : Ma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lib : Mach libraries such as libmach.a and libthread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ame  directories  will soon be available through the vic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afs/cs/root/usr/mach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examp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sources and documents  are  kept  in  the  CSD  vice  file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src/mach-working  and  /afs/cs/project/mach/doc and on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../wb1/usr/mach/{src,doc}.  There is  subdirectory  examples  in  do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ample programs that are used in the two tutor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 copies  of the Mach manuals and documents can be found in WeH 711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Debra Lynn.  To print a copy yourself from the  /../wb1/usr/mach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use  the  .PS  files for the laser writers. See the lpr UNI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how to print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r load a Mach program your paths must be set to look in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for   Mach   include   files   and   libraries.      By  typ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/lib/machpaths the appropriate Mach directories will be add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  library,  -lmach,  must be loaded with most of the examp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  Any program using  Mach  kernel  interface  function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with  libmach  and  the  /usr/mach/lib  version  of crt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/usr/mach/lib is on your LPATH before any other version ofcrt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/../wb1/usr/mach/src/examples/simp_ipc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simp_ipc simp_ipc.c -l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reads libraries exist: libthreads.a  and  libco_threads.a.    The  'c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is library works on all current Mach kernels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use Mach threads; it uses  coroutines.    This  librar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real parallelism, a single UNIX process is running.  The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libthreads.a, uses Mach threads.  This version only works on  "MACH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 or  MACH  kernels built after Sept. '87.  To find out what kern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running, use /usr/cs/etc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gram that uses Mach facilities some of the following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.h : needed for all Ma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/message.h : if any message structur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_error.h : if mach_error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/env_mgr.h : if environment manager ser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/netname.h : if netname ser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s.h : if C threads pack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nformation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  bboard  exists  to  keep  the  user  community  up to date on new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This bboard is called 'mach'.  See UNIX bboard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relating to the use of  any  Mach  facilitie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n  this  tutorial,  send mail to machlib.  Comments o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 Threads, A Single Master Thread Spawning Concurrent Slave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Initializing the C Threads Packag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Allocation of a Mutex Variable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Locking a Mutex Vari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Unlocking a Mutex Variable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Allocation of a Condition Variabl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Waiting on a Condi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Signalling a Condi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Forking a C Thread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 Detaching a C Thread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. Yielding the Processor to other Thread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. Exiting a C Thread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. Example V, masterslave.c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G - The Mach Interface Generator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MIG Definition file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Server main program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Server message dispatch code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Server procedures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User side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Mach information           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