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CH KERNEL INTERFA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obert V. Ba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avid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lliam Bolos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onathan Ch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ichard P. Dr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avid B. Gol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ichard F. Rash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vadis Tevanian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ichael Wayne Yo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partment of Computer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rnegie-Mellon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ittsburgh, PA 15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7 October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BS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H  is  an  operating  system  kernel  under  development  at Carnegie-Mel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to support distributed and parallel computation.  MACH  is 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upport  computing environments consisting of networks of uniprocess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rocessors.  This manual describes the interface to  the  MACH  kernel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.    The MACH system currently runs on a wide variety of uniprocess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rocessor archite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earch was sponsored by the Defense Advanced  Research  Projects  A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D),  ARPA  Order  No. 4864, monitored by the Space and Naval Warfar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under contract N00039-84-C-04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iews and conclusions contained in this document are those of th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hould  not  be  interpreted  as  representing  official  policies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, of the Defense Advanced Research Projects  Agency  o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.S.  Gover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 is a communication-oriented operating system kernel provi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ultiple tasks, each with a large, paged virtual memory spa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ultiple  threads  of  execution  within  each  task, with a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eduling facilit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lexible sharing of memory between task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essage-based interprocess communicati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ransparent network extensibility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flexible capability-based approach to security and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 supports multiprocessor scheduling and  is  currently  in  use  on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 purpose  multiprocessor  and  uniprocessor systems.  MACH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at CMU on the DEC VAX 8650, 8600, 11/785, 11/780, 11/750 and MicroVAX</w:t>
      </w:r>
    </w:p>
    <w:p>
      <w:pPr>
        <w:pStyle w:val="PreformattedText"/>
        <w:bidi w:val="0"/>
        <w:spacing w:before="0" w:after="0"/>
        <w:jc w:val="left"/>
        <w:rPr/>
      </w:pPr>
      <w:r>
        <w:rPr/>
        <w:t>II,  the  IBM  RT/PC  and  the  SUN  3.    It  also will run as a shar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rocessor system on the four processor VAX 11/784 and  two  processor 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>11/782,  the two processor VAX 8300, the VAX 8200 with one or more CPUs, th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Encore MultiMax and the 30 processor Sequent Balance 21000.  Po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 to other computers are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 Overall system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 a  working  environment  for developing application programs, MA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d as being split into two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small, extensible system kernel which provides scheduling, 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and interprocess communi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veral,  possibly  parallel,  operating  system support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provide the following two items: 1) distributed file acc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  execution  2)  emulation  for  established  operating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s such as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tensibility of the basic MACH kernel facilitates the  incorpor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 operating system functions; user-state programs can simply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kernel without the need to modify the underlying  kernel  base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 kernel  abstractions  have been designed in such a way as to provi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transparent network extensibility of all kerne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 is 4.3bsd UNIX binary compatible  on  VAX  architecture  machines. 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  the   MACH   environment  includes  an  internal  kernel  debug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network interprocess communication, remote execution facilities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remote UNIX file system and support for graphics works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 Basic kernel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CH kernel supports the following basic abstr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 task is an execution environment and is the basic unit of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cation.  A  task  includes  a   paged   virtual   address 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otentially  sparse)  and protected access to system resources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processors, port capabilities and virtual mem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thread is the  basic  unit  of  execution.    It  consists  of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or  state  (e.g.hardware  registers) necessary for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ion.  A thread executes in the virtual memory and  port 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xt  of  a single task.  The conventional notion of a process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ACH, represented by a task with a single thread of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port is a simplex communication channel -- implemented as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ue  managed and protected by the kernel.  A port is also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 reference mechanism in MACH.   Ports  are  used  to  ref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s;  operations  on objects are requested by sending mess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rts which represen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port set is a group of ports, implemented as a queue combin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queues of the constituent ports.  A thread may use a por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ceive a message sent to any of several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message is a typed collection of data objects used in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 threads.  Messages may be of any size and may contain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, pointers to data, and capabilities for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paging object is a secondary storage object that is mapped  in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k's virtual memory. Paging objects are commonly files manag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server, but as far as the MACH kernel  is  concerned,  a  p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  may  be implemented by any object (i.e. port) that can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s to read and writ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-passing is the primary means of communication both among  task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tasks  and  the  operating  system  kernel itself.  The onl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 by  system  traps  are  those  directly  concerned  with 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; all the rest are implemented by messages to a task's task_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CH kernel functions can be divided into the following cata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asic message primitives and support faciliti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ort and port set management faciliti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ask and thread creation and management faciliti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irtual memory management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perations on paging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 and other server interfaces are defined in a high-level remot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language called MIG; from that definition, interfaces for C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ture, MIG may generate interfaces in other languages.  In this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are shown in the 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MACH kernel procedures return a value indicating the  success  or 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failure  of that request. The errors unique to each function ar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ose functions; however, since all  requests  involve  primitive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, errors described in that section may also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 User operating system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 addition  to  the  facilities  provided directly by the kernel, MA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for complete emulation of all 4.3bsd functions  as  describ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3bsd  manual.   This emulation is completely transparent to user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no special libraries or other utilities.  On all VAX hardware MA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compatible with 4.3bs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 manual  does  not  reproduce  descriptions  of  the  UNIX system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wishing to use the functions  provided  within  these 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onsult the relevant UNIX system 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Message 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 Basic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 message primitives manipulate three distinct obj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ports  -  protected kernel objects to which messages may be s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ically queued until recepti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port sets - protected kernel objects  which  combine  multiple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ues and from which messages may be dequeued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messages  -  ordered collections of typed data consisting of a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 message header and a variable size message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rights to a port consist of the ability to send to, receive  from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 that port.  A task may hold just send rights or any combination of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wnership rights plus send rights.  Threads within a task may only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 to  which  that  task has been given access.  When a new port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task, that task is given all three access rights to that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ort access rights are operationally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access     to a port implies that a message can be sent  to  that 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ould  the port be destroyed during the time a task has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cess, a message will be sent to that  task  by  the 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dicating that the port has disapp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 access  to  a  port  allows  a message to be dequeued from that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ly one task may have receive access for a given port  a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me;  however,  more  than  one  thread within that task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currently attempt to receive messages from a  given 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eive access implies send 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ership       of  a  port implies that, should the task with receiv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that port  relinquish  its  receive  access,  the 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cess to the port will be sent to the owner task.  Like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ould ownership be relinquished, the  ownership  right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nt  by the kernel to the receiving task. The name own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somewhat misleading as all it really  means  is 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sk  is  a  backup reciever if the current receiver giv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s rights.  As with receive access, only one task  may 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wnership  access  to any given port.  Ownership implies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access rights can be passed in messages.  They are  interpret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  and transferred from the sender to the kernel upon message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the receiver upon  message  reception.  Send  rights  are  kept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 task  as  well as being transmitted to the receiver task, but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 and ownership rights are removed from the orignal task at  the  tim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nd,  and  appear  in the user task when the receive is done. 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between a send and receive, the kernel holds the rights and  any 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 to the port will be queued awaiting a new task to receive on the por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sk that was intended to receive  the  rights  dies  before  it  do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,  the rights are handled as though the receive had been don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died; that is receive rights are transferred to the owner or ownership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to the receiver.  If the receiver and owner are both dead,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ssage queue associated with a port is of finite  length  and  thus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 full.    Threads  may exercise several options for handling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ransmission to a full queue (see msg_send below).  Unless  a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set, msg_send will block until the message can be que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 Port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eptually,  a  port  set  is a bag holding zero or more receive right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set allows a thread to block waiting for a message sent to any of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.  A port may be a member of at most one port set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task's  port  set  right, created by port_set_allocate, allows the ta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 message from the port set with msg_receive and  manipulate  the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   with     port_set_add,     port_set_remove,     port_set_status, 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_set_deallocate.  Unlike port rights, a port set right may not be pa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 Por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 task  has  its  own port name space, used for port and port set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one task with receive and ownership rights for a port may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by the name 13, while another task with send rights for the same por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it by the name 17.  A task only has one name for a port, so  if  the 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end rights named 17 receives another message carrying send righ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ort, the arriving rights will also be named 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cally  these  names  are  small  integers,  but  that  is 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.   When a task receives a message carrying rights for a new por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 kernel is free to choose any unused name.  The  port_rename  call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hange a task's name for a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types port_name_t) and port_set_t may be used interchangeably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mpatible with the previously used type port_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.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essage consists of a fixed header, followed by a variable amount of 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type definition for the message header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             :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sg_simple : 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             msg_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             msg_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rt_name_t     msg_local_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rt_name_t     msg_remote_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             msg_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msg_header_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sg_local_port  and  msg_remote_port  fields are used to name the por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 message is to be received or sent.   The  msg_size  field  is 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the size of the message to be sent, or the maximum size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received.  The size includes the header and  inline  data  an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 in  bytes.    The  msg_simple field is used to indicate that no por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-of-line data are contained in the body.  The msg_id field may  be  us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 programs  to  identify  the  meaning  of  this  message  to  the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p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riable data part of a message consists of an array of  descriptor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Each data descriptor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struct 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signed int    msg_type_name : 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/* What kind of dat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sg_type_size : 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/* How many bits is each ite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sg_type_number : 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/* How many items are the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sg_type_inline 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/* If true, actual data follow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*  else a pointer to the dat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sg_type_longform 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/* Name, size, number follow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sg_type_deallocate :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/* Deallocate port rights or memor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msg_type_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_type_name     describes  the  basic  type  of  data comprising this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are several system-defined data types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Ports, including combinations of send,  receiv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wnership right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Port  and  port set names.  This is the sam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ta type  as  port  rights,  but  the  message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rries  a  task's  name for a port and doesn't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y transferal of 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Simple data types, such as integers, character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loating poin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_type_size     indicates  the  size in bits of the basic object nam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sg_type_nam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_type_number  indicates the number of items of the basic data  type 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ter the type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_type_inline   indicates  that  the  actual  data is included after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ptor; otherwise, the word following the descriptor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inter to the data to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_type_de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icates that the port rights and/or data pointed to 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bject  are  to  be  deallocated  after  the  queueing 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.  Receive and ownership rights may not  be  de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msg_type_deallo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_type_long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icates that the name, size, and number fields were too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 fit  in  the  structure described above.  Instead,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 descriptor is described by the 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edef struct 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sg_type_t      msg_type_hea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hort           msg_type_long_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hort           msg_type_long_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t             msg_type_long_num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 msg_type_long_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ata item or a pointer to data follows each data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C types and constants needed to use the message functions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&lt;sys/message.h&gt;. The declarations in this section are taken from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_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message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_return_t msg_send(header, option, time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_header_t    *hea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_option_t    op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_timeout_t   timeou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         The  address of the message to be sent. A message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fixed sized header followed by a variable  number  of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criptors   and  data  items.  See  &lt;sys/message.h&gt;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inition of the messag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out         In the event that  the  destination  port  is  full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ND_TIMEOUT  option has been specified, this value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maximum wait time (in milliseco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         The failure conditions under which msg_send should termin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 value  of  this parameter is an or'ed combi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llowing two options.   Unless  one  of  the  two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lues  for  the  option  parameter  is explicitly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sg_send does not return until the  message  is 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queued for the intended rece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_TIMEOUT    specifies  that  the  msg_send request should terminat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timeout period has elapsed, even if the kernel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able to queue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_NOTIFY     allows  the  sender  to  give  exactly  one  message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erating  system  without   being   suspended   should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tination  port  be full.  When that message can in fac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ted to  the  receiving  port's  queue,  the  sending 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eives a message which notifies it that another messag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sent.  A second attempt to send a message with the  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tion  before  the  first notification arrives result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rror.  If SEND_TIMEOUT is also specified, msg_send will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til  the  specified timeout has elapsed before invo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ND_NOTIFY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_INTERRUPT  Specifies that msg_send should return if a softwar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ccurs in this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_OPTION_NONE A  constant defined as zero which may be used to specif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ither of the previous options are w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_send transmits a message  from  the  current  task  to  the  remote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 in the message header field (msg_remote_port).  The message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s header, followed by a variable  number  of  data  descriptors  and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.    (See  the  introduction  to  this  section  for  details  on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msg_local_port field is not set to PORT_NULL, send rights to tha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passed to the receiver of this message. The receiver task may 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to send a reply to thi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SEND_NOTIFY option is used and this call  returns  a  SEND_WILL_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 then  the  user  can expect to receive a notify message from the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will either be  a  NOTIFY_MSG_ACCEPTED  or  a  NOTIFY_PORT_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 depending  on  what happened to the queued message. The first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tem in these messages is the port to which the original message was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s and formats for these messages are defined in &lt;sys/notify.h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_SUCCESS    The message has been queued for the destination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_INVALID_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message header or body was not readable  by  the 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sk,  or  the  message body specified out-of-line data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not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_INVALID_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 message refers to a name for which the current task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 have access, or to which access  was  explicitly 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the current task (see port_deallocate) while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message to be posted, or a  msg_type_name  fiel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ssage  specifies rights that the name doesn't deno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sk (eg, specifying MSG_TYPE_SEND and supplying a port s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_TIMED_OUT  The message was not sent since the destination port wa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ull after timeout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_WILL_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 destination port was full but the SEND_NOTIFY op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fied.  A notification message  will  be  sent  w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ssage can be po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_NOTIFY_IN_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END_NOTIFY  option  was  specified  but  a  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est  is  already  outstanding  for  this thread and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tination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_receive, msg_r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_rece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message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por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_return_t msg_receive(header, option, time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_header_t    *header;        /* in/ou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_option_t    op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_timeout_t   timeou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         The address of a  buffer  in  which  the  message  i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eived.    Two  fields  of  the  message header must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fore the call is made:  msg_local_port is set to  the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 the  port  or  port  set  from which the message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eived and msg_size must be set to the maximum size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ssage  that  may be received. It must be less than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the size of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out         If RCV_TIMEOUT is specified this value is the maximum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lliseconds to wait for a message before givi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         The   failure   conditions  under  which  msg_receive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rminate;  the  value  of  this  parameter  is  a  bit  or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bination the following two options.  Unless one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llowing values  for  the  option  parameter  is 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fied,  msg_receive  does  not return until a messag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en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CV_TIMEOUT     Specifies that msg_receive should return when  the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meout  elapses,  if a message has not arrived by that 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 not  specified,  the  timeout  will  be   ignored  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fini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CV_NO_SENDERS  Specifies  that msg_receive should return if the recei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wner tasks have the only access rights to the por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the message header. (Not implemented y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CV_INTERRUPT   Specifies  that  msg_receive  should  return  when 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rrupt has occurred in this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_OPTION_NONE Specifies that none of the above options are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_receive retrieves the next message from a port or port set  specifi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sg_local_port  field  of  the  specified  message  header.   If a 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the port may not be a member of a  port  set.    The  msg_local_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will be set to the specific port on which the message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a  port  set is specified, the msg_receive will retrieve message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set's member ports.  It is not an error for the port set to have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,  or  for  members  to  be  added  and  removed from a port set whi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_receive on the port set is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ssage consists of its header, followed by a variable  amount  of  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header supplied to msg_receive must specify the maximum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hich can be received into the buffer provided.  (See the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section for details on message format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no messages are present on the port(s) in question, msg_receive will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 message arrives, or until one of the specified  termination 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et (see above for discussion of the option parame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the  received  messages  contains  out-of-line  data  (i.e. fo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_type_inline attribute was specified as FALSE), the data will be retur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newly-allocated region of memory; the message body will contain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ew region.  (See vm_allocate call for  a  description  of  the  stat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y-allocated  memory.)  The  user may wish to deallocte this memor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CV_SUCCESS     The message has been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CV_INVALID_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message specified was not writable by the calling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CV_INVALID_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attempt was made to receive on a port to which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sk   does   not  have  the  proper  access,  or  which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allocated  (see  port_deallocate)  while  waiting   for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CV_TOO_LARGE   The message header and body combined are larger than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fied by msg_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CV_NOT_ENOUGH_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 message  to  be  received contains more out-of-li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n can be allocated in the receiving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CV_TIMED_OUT   The message was not received after timeout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CV_ONLY_SENDER An attempt was made to receive on a port to  which  on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eive  and/or  owner  have  access,  and the RCV_NO_SE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tion wa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CV_INTERRUPTED A software interrupt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CV_PORT_CHANGE The port specified was moved  into  a  port  set  dur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uration of the msg_receiv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_rpc, msg_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_r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message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por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_return_t msg_rpc(header, option, rcv_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nd_timeout, rcv_time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_header_t    *header;        /* in/ou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_option_t    op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_size_t      rcv_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_timeout_t   send_timeou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_timeout_t   rcv_timeou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         Address  of  a  message  buffer  which  will be used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sg_send and msg_receive.  This  buffer  contains  a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ader  followed by the data for the message to be s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sg_remote_port field specifies the port to which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 to  be sent.  The msg_local_port field specifies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which a message is then to be received; if  this  por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 special  value  PORT_DEFAULT, it will be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lue PORT_NULL for the purposes of the msg_send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         A  union  of  the  option  parameters   for   the  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erations.  (see msg_send and msg_rece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cv_size        The  maximum size allowed for the received message; thi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less than or equal to the size of the message buff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sg_size  field  in  the  header  specifies  the 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ssage to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_timeout;rcv_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timeout values to be applied to the component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se are  only  used  if  the  options  SEND_TIMEOUT 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CV_TIMEOUT ar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_rpc is a hybrid call which performs a msg_send followed by a msg_rece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ame messag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PC_SUCCESS     message was successfully sent and a reply was rec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URES        are the same as those for msg_send and msg_receive; an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uring the msg_send portion will terminate th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_receive, msg_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ort and port set 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_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ach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n_return_t port_names(ta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rt_names, port_namesC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rt_types, port_typesC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k_t tas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_name_array_t *port_names;  /* out arra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igned int *port_namesCnt;    /* ou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_type_array_t *port_types;  /* out arra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igned int *port_typesCnt;    /* ou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k            The task whose port name space is quer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_names      The  names of the ports and port sets in the task's por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ace, in no particula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_namesCnt   The number of name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_types      The type of each corresponding name.  Indicates what kin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ight the task holds for the port or por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_typesCnt   Should be the same as port_namesC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_names  returns  information  about  task's  port name space. 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's currently valid port and port set names.  For each name, it also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ype of rights task ho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_SUCCESS    The call succ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_INVALID_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sk wa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_type, port_status, port_set_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_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ach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n_return_t port_type(task, port_name, port_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k_t tas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_name_t port_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_type_t *port_type;         /* ou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k            The task whose port name space is quer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_name       The name being quer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_type       The type of the name.  Indicates what kind of right the 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lds for the port or por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_type  returns information about task's rights for a specific name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nam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_SUCCESS    The call succ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_INVALID_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sk  was  invalid  or  task  did  not  have any right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rt_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_names, port_status, port_set_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_r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ach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n_return_t port_rename(task, old_name, new_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k_t tas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_name_t old_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_name_t new_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k            The task whose port name space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d_name        The name being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_name        The new value for old_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_rename changes the name by which a port or port set is  known  to 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name must not already be in use, and it can't be a distinguished valu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_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_SUCCESS    The call succ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_NAME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sk already has a right named new_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_INVALID_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sk was invalid or  task  did  not  have  any  rights 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ld_name or new_name was an invali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_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_alloc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ach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n_return_t port_allocate(task, port_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k_t tas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_name_t *port_name;         /* ou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k            The task in which the new port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_name       The task's name for the new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_allocate  causes  a  port  to  be  created  for  the specified task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port's name is returned in port_name.  The target task initially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three access rights to the port.  The new port is not a member of any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_SUCCESS    The call succ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_INVALID_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sk wa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_RESOURCE_SHOR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kernel ran ou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_dealloc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_dealloc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ach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n_return_t port_deallocate(task, port_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k_t tas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_name_t port_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k            The task from which to remove the port 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_name       task's name for the rights to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_deallocate requests that the target task's rights for a port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ask has receive rights for the port, and the port is a member of  a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, the port is removed from the por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target task is both the receiver and owner for the port, then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stroyed and all other tasks with send access are notified  of  the  por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on.  If the task is only the receiver for the port, receive righ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the owner. If the task is only the owner of the port, ownership 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nt to the rece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_SUCCESS    The call succ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_INVALID_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sk was invalid or port_name does not name a valid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_alloc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_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ach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n_return_t port_status(task, port_name,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um_msgs, backlog, owner, recei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k_t tas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_name_t port_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_set_name_t *enabled;       /* ou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*num_msgs;                  /* ou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*backlog;                   /* ou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lean_t *owner;               /* ou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lean_t *receiver;            /* ou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k            The task owning the port right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_name       task's name for the port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d         Returns task's name for the port set  which  the  named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longs to, or PORT_NULL if it isn't in a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_msgs        The number of messages queued on this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log         The  number  of  messages  which  may  be queued to this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out causing the sender to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er           Returned as true iff the task is the owner of th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r        Returned as true iff the task is the receive of th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_status returns the current status  associated  with  task's  port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 port_name.    If  receiver  isn't  true,  then the enabled, num_ms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log arguments don't return anything meaning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_SUCCESS    The call succ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_INVALID_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sk was invalid or port_name does not name a valid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_set_backlog, port_set_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_set_back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ach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n_return_t port_set_backlog(task, port_name, back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k_t tas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_name_t port_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backlo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k            The task owning the named port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_name       task's name for the port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log         The new backlog to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port's  backlog  value  is  the  number  of unreceived messa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in its message queue before the kernel will refuse to accept  any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 to  that  port.    port_set_backlog  changes  the  backlog  valu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k must have receive rights for the named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&lt;sys/mach_param.h&gt; exports the system default  value  for  a  por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log  as  the constant PORT_BACKLOG_DEFAULT and the maximum backlog valu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ant PORT_BACKLOG_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_SUCCESS    The call succ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_NOT_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rt_name doesn't name receive rights in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_INVALID_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sk was invalid or port_name does not name a valid  port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 desired  backlog was non-positive or the desired back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greater than PORT_BACKLOG_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_send, port_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_set_alloc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ach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n_return_t port_set_allocate(task, set_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k_t tas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_set_name_t *set_name;      /* ou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k            The task in which the new port set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_name        The task's name for the new por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_set_allocate causes a port set to be created for the specified task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set's name is returned in set_name.  The new port se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_SUCCESS    The call succ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_INVALID_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sk wa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_RESOURCE_SHOR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kernel ran ou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_set_dealloc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_set_dealloc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ach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n_return_t port_set_deallocate(task, set_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k_t tas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_set_name_t set_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k            The task owning the port set to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_name        task's name for the doomed por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_set_deallocate requests that the target task's port set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port set is non-empty, any members are first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_SUCCESS    The call succ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_FAILURE    set_name  is  task's  port  set  used  for  implemen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bsolete port_enable and port_disable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_INVALID_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sk was invalid or set_name does not name a valid por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_set_alloc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_set_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ach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n_return_t port_set_add(task, set_name, port_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k_t tas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_set_name_t set_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_name_t port_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k            The task owning the port set and port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_name        task's name for the por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_name       task's name for th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_set_add  moves  the  named port into the named port set.  task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rights for th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port is already a member of another port set, it is removed from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_SUCCESS    The call succ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_NOT_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rt_name doesn't name receive rights in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_INVALID_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sk  was  invalid or set_name does not name a valid por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port_name does not name a valid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_set_re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_set_re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ach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n_return_t port_set_remove(task, port_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k_t tas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_name_t port_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k            The task owning the receive rights and por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_name       task's name for the receive rights to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_set_remove removes the named port from a  port  set.    task  must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rights for the port, and the port must be a member of a por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_SUCCESS    The call succ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_NOT_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rt_name doesn't name receive rights in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_NOT_IN_SET The port isn't a member of a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_INVALID_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sk was invalid or port_name does not name a valid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_set_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_set_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ach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n_return_t port_set_status(task, set_name, members, membersC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k_t tas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_set_name_t set_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_name_array_t *members;     /* out arra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igned int *membersCnt;       /* ou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k            The task whose port set is quer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_name        task's name for the por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s         task's names for the port set's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sCnt      The number of port name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_set_status returns the members of a por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_SUCCESS    The call succ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_INVALID_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sk was invalid or set_name does not name a valid por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_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_ins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ach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n_return_t port_insert_send(task, my_port, his_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k_t tas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_t my_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_name_t his_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n_return_t port_insert_receive(task, my_port, his_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k_t tas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_t my_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_name_t his_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k            The task getting the new 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_port         Rights supplied by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_name        The name by which task will know the new 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_insert_send and port_insert_receive give a task rights with  a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  If  task already has rights named his_name, or has some other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port, then the operation will fail.  his_name can't be a distinguish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PORT_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_insert_send inserts send rights, and port_insert_receive inserts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wnership 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_SUCCESS    The call succ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_NAME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sk already has a right named his_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_FAILURE    task already has rights to my_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_INVALID_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sk was invalid or new_name was an invali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way to insert just receive rights or just ownership 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_extract_send, port_extract_rece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_ex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ach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n_return_t port_extract_send(task, his_name, his_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k_t tas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_name_t his_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_t *his_port;               /* ou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n_return_t port_extract_receive(task, his_name, his_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k_t tas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_name_t his_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_t *his_port;               /* ou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k            The task whose rights the caller ta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_name        The name by which task knows the 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_port        Rights returned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_extract_send and port_extract_receive remove task's rights  for  a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 the rights to the caller.  task is left with no rights for th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_extract_send  extracts send rights; task can't have receive or own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 for the named  port.    port_extract_rights  extracts  receive/own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, both of which task must h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_SUCCESS    The call succ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_INVALID_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sk was invalid or his_name does not name a port  for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sk has the required 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way to extract just receive rights or just ownership 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_insert_send, port_insert_rece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ask and thread 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 Basic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MACH  system  separates  the  traditional  notion  of a process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asks contain the capabilities,  namely  the  port  rights, 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s,  and  address  space  of  a running entity.  Tasks perform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ation; they are a framework for running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reads contain  the  minimal  processing  state  associated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ation,  e.g.  a  program counter, a stack pointer, and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s.  A thread exists within exactly  one  task;  however,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k may contain many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ks  are  the  basic  unit  of  protection.  All threads within a task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all of that task's capabilities, and are thus not protected from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ads are the basic unit of scheduling.  On a multiprocessor host,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from one task may be executing simultaneously (within  the  task's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pace).  A thread may be in a suspended state (prevented from runn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 a runnable state (may be running or be scheduled to run).    There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egative  suspend  count associated with each thread.  The suspend cou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for runnable threads and positive for suspended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ks may be suspended or resumed as a whole.  A thread may only execut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it  and  its  task  are  runnable.    Resuming  a task does not ca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threads to begin executing, but only  those  threads  which 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 tasks  and threads are represented by ports. These ports are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kernel port and the thread kernel port. These are  the  handles  that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in  the task and thread kernel calls to identify to the kernel which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read is to be affected by the call. The  two  primitives  task_self(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self()  return  the  task  and  thread  ports of the currently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 Tasks may have access to the task and thread ports of other  task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 For example, a task that creates another task or thread gets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task or thread port.  Also any thread may pass access to these por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message to another thread in the same or different task.  Having acces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or thread port enables the possessor to perform kernel calls on behalf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ask or thread.  Access to a task's kernel port indirectly permits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threads within that task via the task_threads call; however, acces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's kernel port does not currently imply access to its task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dition to their kernel ports, tasks and threads have a number of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associated with them. In general these are ports  that  the  kernel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 about  in  order  to  communicate with the task or thread in a 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hree ports associated with a task in addition to its kernel 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notify  port,  on  which  the  task  should  attempt  to 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fication  of  such  kernel events as the destruction of a 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it has send rights.  The task has receive rights to  this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an get its value from the primitive task_notif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 exception  port,  to  which  the  kernel  sends messages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ion occurs.  Exceptions are  synchronous  interuption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  flow  of  program  control caused by the program itself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illegal memory accesses,  protection  violations, 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ions,  and hardware instructions intended to support emu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bugging and/or  error  detection.  Some  of  these  exceptio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led  transparently  by  the  operating  system  but  som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ed to the user program.  A default exception port is  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 the  parent  at task creation time. This port can be chan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ask or any one of its threads in order to take an active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ling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 bootstrap port, to which a new task can send a messag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any other system  service  ports  that  the  task  needs,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 a port to the Network Nameserver or the Environment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rights to this port  are  inherited  from  the  parent  at 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on.    This  is  the one port that the kernel does no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, it just makes it available to a new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wo ports associated with a thread in addition to its kernel 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thread reply port, which may be used for initial messages from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ent  or  for  early  remote  procedure  calls.  The thread_repl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mitive returns receive rights to this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thread exception port, to which kernel sends exceptions  occ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this thread. This port is set to PORT_NULL at thread cre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set subsequently by the call  thread_set_exception_port.  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  as  the  thread  exception port is PORT_NULL the task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 will b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 Access to Tasks: 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and following sections, calls are described which may manipula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 of  a  task.    Although  some of the descriptions may refer to task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these calls, it is in fact some thread within a task which mak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rthermore,  any  thread  within  any task which holds access rights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(i.e. task kernel port)  may  perform  calls  which  take  a  task  a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 Customarily, only threads within a task will manipulate that task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, but this custom is not enforced by the MACH kernel. Debugger tasks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e exception to this rule.  Similarly, access to a thread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its thread kerne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k_cre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ach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n_return_t task_create(parent_task, inherit_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hild_ta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k_t          parent_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lean_t       inherit_mem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k_t          *child_task;    /* ou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rget_task     The task from which the child's capabilities are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herit_memory  If set, the child task's address  space  is  built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ent  task  according  to  its  memory  inheritance valu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, the child task is given an empty address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ld_task      The new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k_create  creates  a  new  task  from  parent_task;  the  resulting  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ild_task) acquires shared or copied parts of the parent's address spac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vm_inherit).  The child task initially contains no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ild task gets the four special ports created or copied for it  at 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.  The  task_kernel_port is created and send rights for it are gi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ild and returned to the  caller.  The  task_notify_port  is  creat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,  ownership  and  send rights for it are given to the child.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access to it.  The task_bootstrap_port and the  task_exception_port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 from  the  parent  task.   The new task can get send rights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with the call task_get_special_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_SUCCESS    A new task has been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_INVALID_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ent_task is not a valid task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_RESOURCE_SHOR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me critical kernel resource is un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k_terminate, task_suspend, task_resume, task_special_ports,  task_threa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create, thread_resume, vm_inher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implemented yet. Use f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k_term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ach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n_return_t task_terminate(target_ta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k_t          target_tas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rget_task     The task to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k_terminate  destroys  the  task  specified  by  target_task  and  all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 All resources that are used only by this task are freed. Any  por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is task has receive and ownership rights is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_SUCCESS    The task has been k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_INVALID_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rget_task is not a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k_create, task_suspend, task_resume, thread_terminate, thread_susp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implemente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k_susp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ach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n_return_t task_suspend(target_ta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k_t          target_tas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rget_task     The task to be sus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rements the task's suspend count and stops all threads  in  the  task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the suspend count is positive newly created threads will not ru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does not return until all threads are sus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unt may become greater than one, with the effect that it will tak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resume call to restart the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_SUCCESS    The task has been sus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_INVALID_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rget_task is not a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k_create, task_terminate, task_resume, task_info,  thread_susp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k_res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ach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n_return_t task_resume(target_ta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k_t          target_tas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rements the task's suspend count. If it becomes  zero,  all  thread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suspend counts in the task are resumed. The count may not become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rget_task     The task to be re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_SUCCESS    The task has been re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_FAILURE    The suspend count is already at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_INVALID_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rget_task is not a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k_create,   task_terminate,   task_suspend,   task_info,   thread_susp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resume, thread_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k_special_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ach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n_return_t task_get_special_port(task, which_port, special_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k_t          tas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        which_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_t          *special_port;  /* ou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n_return_t task_set_special_port(task, which_port, special_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k_t          tas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        which_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_t          special_por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k_t task_self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_t task_notif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k            The task for which to get the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_port      the  port  that  is  requested.  Is  one of TASK_NOTIFY_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SK_BOOTSTRAP_PORT, TASK_EXCEPTION_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_port    the value of the port that is being requested or being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_special_port returns send rights to one of a set of special por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 specified  by  task.  In the case of the task's own task_notify_por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also gets receive and ownership 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_special_port sets one of a set of special ports for the task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k_self  returns the port to which kernel calls for the currently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should be directed.  Currently, task_self returns the task  kernel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 a  port for which the kernel has receive rights and which it u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a task. In the future it may be possible for one task to  interpos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as another's task's kernel port. At that time, task_self will st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 to which the executing thread should direct kernel calls, but  it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be a port on which the kernel has receive 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one  task,  the controller, has send access to the kernel port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, the subject task, then the controller task can perform kernel 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 subject task. Normally only the task itself and the task that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have access to the task kernel port, but any task may  pass  right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kernel port to any other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k_notify  returns  receive,  ownership  and send rights to the notify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task to which the executing thread belongs. The notify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 port on which the task should receive notification of such kernel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estruction of a port to which it has send 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ther special ports associated with a task are the bootstrap por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 port.  The  bootstrap  port  is  a port to which a thread may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requesting other system service ports. This port is  not  us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. The task's exception port is the port to which messages are sen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 when an exception occurs and the thread causing  the  exception  has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port of its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C environment, task_self and task_notify are implemented as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xecute the system traps the first time and thereafter  return  a  c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for  the  ports.  Thus it is unnecessary for a programmer to cach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himself and such caching may interfere with the futur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rt inter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following  macros  to call task_set/get_special_port for a specific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  defined     in     &lt;sys/task_special_ports.h&gt;:     task_get_notify_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_set_notify_port,     task_get_exception_port,     task_set_exception_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_get_bootstrap_port and task_set_bootstrap_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_SUCCESS    The port was returned o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_INVALID_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sk is not a task or which_port is an invalid port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ad_special_ports,mach_init,task_cre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call  on  the  bootstrap  port  to get system service ports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K_KERNEL_PORT may be added to the set of ports that  task_set_special_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k_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ach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the definition of task_info_t from mach.h - sys/task_info.h i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int     *task_info_t;           /* variable length array of in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currently the only interpretation of info i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 task_basic_info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        suspend_count;  /* suspend count for tas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m_size_t       virtual_size;   /* number of virtual pag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m_size_t       resident_size;  /* number of resident pag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_value_t    user_time;      /* total user run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erminated thread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_value_t    system_time;    /* total system run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erminated thread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task_basic_info          *task_basic_info_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n_return_t task_info(target_task, flavor, task_info, task_infoC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k_t          target_tas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        flav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k_info_t     task_info;      /* in and ou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igned int    *task_infoCnt;  /* in and ou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rget_task     The task to be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vor          The  type  of  statistics  that  are  wanted.  Current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SK_BASIC_INFO is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k_info       Statistics about the task specified by target_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k_infoCnt    Size    of    the    info    structure.    Currently   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SK_BASIC_INFO_COUNT is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 the  selected  information array for a task, as specified by flav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_info is an array of integers that is supplied by the  caller,  and 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specified  information. task_infoCnt is supplied as the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in task_info. On return, it contains the actual number of integer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_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  there  is  only  one  flavor  of  information  which i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_BASIC_INFO. Its size is defined by TASK_BASIC_INFO_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_SUCCESS    The call succ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_INVALID_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rget_task is not a task or flavor is not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G_ARRAY_TOO_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urned info array is too large for task_info. task_info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led  as  much  as  possible.    task_infoCnt is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ber of elements that  would  be  returned  if  there 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ough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k_special_ports, task_threads, thread_info, thread_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k_thre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ach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n_return_t task_threads(target_task, thread_list, thread_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k_t          target_tas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ad_array_t  *thread_list;   /* out, ptr to arra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        *thread_count;  /* ou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rget_task     The task to be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ad_list     The   set   of   threads  contained  within  target_task;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ticular ordering is guarant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ad_count    The number of threads in the thread_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k_threads gets send rights to the kernel port for each thread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_task.  thread_list is an array that is created as a result of this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er may wish to vm_deallocate this array when  the  data  is  no 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_SUCCESS    The call succ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_INVALID_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rget_task is not a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ad_create, thread_terminate, thread_susp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ad_cre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ach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n_return_t thread_create(parent_task, child_th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k_t          parent_tas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ad_t        *child_thread;  /* ou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ad_create creates a new thread within the task specified by  parent_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ew thread has no processor state, and has a suspend count of 1. 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thread to run, first thread_create  is  called  to  get  the  new  threa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,(child_thread).  Then  thread_set_state is called to set a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, and finally thread_resume is called  to  get  the  thread  schedul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thread is created send rights to its thread kernel port are gi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d returned to the caller in child_thread.  The new thread's exception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 to PORT_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ent_task     The task which is to contain the new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ld_thread    The new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_SUCCESS    A new thread has been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_INVALID_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ent_task is not a valid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_RESOURCE_SHOR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me critical kernel resource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k_create,  task_threads,  thread_terminate, thread_suspend, thread_resu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special_ports, thread_set_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ad_term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ach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n_return_t thread_terminate(target_th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ad_t        target_threa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rget_thread   The thread to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ad_terminate destroys the thread specified by target_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_SUCCESS    The thread has been k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_INVALID_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rget_thread is not a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k_terminate, task_threads, thread_create, thread_resume, thread_susp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ad_susp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ach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n_return_t thread_suspend(target_threa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ad_t        target_threa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rget_thread   The thread to be sus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rements  the thread's suspend count and prevents the thread from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ore user level instructions. In this context a user level  instruc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 machine instruction executed in user mode or a system trap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page faults.  Thus if a thread is currently executing within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the kernel code may continue to execute until it reaches the system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r it may supend within the kernel code. In either case, when  the 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resumed the system trap will return. This could cause unpredictibl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did a suspend and then altered the user  state  of  the  threa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 to change its direction upon a resume. The call thread_abort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the user to abort any system call that is in progress in a predi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suspend  count  may become greater than one with the effect t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more than one resume call to restart the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_SUCCESS    The thread has been sus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_INVALID_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rget_thread is not a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k_suspend,    task_resume,   thread_info,   thread_state,   thread_resu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terminate, thread_ab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ad_res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ach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n_return_t thread_resume(target_th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ad_t        target_threa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rget_thread   The thread to be re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rements the threads's suspend count. If the count becomes zero the 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resumed. If it is still positive, the thread is left suspended. The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may not become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_SUCCESS    The thread has been re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_FAILURE    The suspend count is already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_INVALID_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rget_thread is not a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k_suspend,   task_resume   thread_info,  thread_create,  thread_termin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susp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ad_ab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ach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n_return_t thread_abort(target_th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ad_t        target_threa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rget_thread   The thread to be inte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ad_abort aborts the kernel primitives: msg_send, msg_receive and  msg_rp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page-faults,  making  the  call  return  a  code  indicating  that 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ed.  The call is interrupted  whether  or  not  the  thread  (or 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it) is currently suspended.  If it is supsended, the thread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upt when it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hread will retry an aborted page-fault if its state is not modifi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 is  resumed.    Msg_send  returns  SEND_INTERRUPTED;  msg_receive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CV_INTERRUPTED; msg_rpc returns either  SEND_INTERRUPTED  or  RCV_INTERRUP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which half of the RPC was inte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main  reason  for  this primitive is to allow one thread to cleanly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hread in a manner that will allow the future execution of  the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 to  be controlled in a predictable way. thread_suspend keeps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from executing any further instructions at the user level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 from  a  system  call.  thread_get/set_state  allows the examin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of the user state of a target  thread.  However,  if  a  sus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 was  executing  within  a system call, it also has associated with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 state. This kernel state can not be modified  by  thread_set_stat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sult that when the thread is resumed the system call may return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state and possibly user memory.  thread_abort aborts the  kernel 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 target  thread's point of view by resetting the kernel stat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 will resume execution at the system call return with the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set  to one of the interrupted codes. The system call itself will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tirely completed or entirely aborted, depending on the precise  moment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abort was received.  Thus if the thread's user state has been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read_set_state, it will not be modified by any unexpected system call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 to simulate a Unix signal, the following sequence of call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ad_suspend Stops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ad_abort Interrupts any system call in progress, setting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'interrupted'.    Since  the  thread is stopped, it will not return to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ad_set_state Alters thread's state to simulate a procedure  call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ad_resume Resumes execution at the signal handler.  If the thread's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correctly set up, the thread may  return  to  the  interrupted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f course, the code to push an extra stack frame and change the regist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machine-depend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thread_abort on a non-suspended thread is pretty risky, since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 difficult  to  know exactly what system trap, if any, the thread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and whether  an  interrupt  return  would  cause  the  thread  to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_SUCCESS    The thread received a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_INVALID_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rget_thread is not a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ad_info, thread_state, thread_terminate, thread_susp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ad_special_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ach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n_return_t thread_get_special_port(thread, which_port, special_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ad_t        threa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        which_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_t          *special_por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n_return_t thread_set_special_port(thread, which_port, special_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ad_t        threa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        which_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_t          special_por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ad_t thread_self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_t thread_repl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ad          The thread for which to get the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_port      the port that is requested. Is one  of  THREAD_REPLY_PORT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READ_EXCEPTION_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_port    the value of the port that is being requested or being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_special_port returns send rights to one of a set of special por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 specified  by  thread.  In  the  case  of  getting  the  thread's  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reply_port, receive and ownership rights are also given to the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_special_port  sets one of a set of special ports for the thread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ad_self returns  the  port  to  which  kernel  calls  for  the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thread should be directed.  Currently, thread_self returns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 port which is a port for which the kernel has receive rights  and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uses  to identify a thread. In the future it may be possible for on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interpose  a  port  as  another's  thread's  kernel  port.  At  that 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self  will  still  return  the port to which the executing threa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kernel calls, but it may no longer be a port on  which  the  kernel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one thread, the controller, has send access to the kernel port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, the subject thread, then  the  controller  thread  can  perform 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 for  the  subject  thread.  Normally only the thread itself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 task will have access to the thread kernel port, but any thread may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 to its kernel port to any other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ad_reply  returns receive, ownership and send rights to the reply 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ing thread. The reply port is a port to which the  thread  has 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.  It  is used to receive any initialization messages and as a reply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rly remote procedure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macros to call thread_get/set_special_port for a specific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  defined    in    &lt;sys/thread_special_ports.h&gt;:    thread_get_reply_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set_reply_port, thread_get_exception_port and thread_set_exception_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hread also has access to its task's special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_SUCCESS    The port was returned o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_INVALID_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read  is  not  a  thread  or  which_port is an invalid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k_special_ports,thread_cre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AD_KERNEL_PORT   may   be   added   to   the   set    of    ports  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set_special_port acce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ad_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ach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the definition of thread_info_data_t from mach.h - sys/thread_info.h i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def      int     *thread_info_t; /* variable length array of in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only current interpretation of thread_info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 thread_basic_info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_value_t    user_time;      /* user run ti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_value_t    system_time;    /* system run ti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        cpu_usage;      /* scaled cpu usage percentag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        base_priority;  /* base scheduling priorit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        cur_priority;   /* current scheduling priorit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        run_state;      /* run state (see below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        flags;          /* various flags (see below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        suspend_count;  /* suspend count for threa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           sleep_time;     /* number of seconds that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has been sleep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def struct thread_basic_info     *thread_basic_info_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ossible values of the run_state fiel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_STATE_RUNNING, thread is running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_STATE_STOPPED, thread is sus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_STATE_WAITING, thread is waiting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_STATE_UNINTERRUPTIBLE, thread is in an uninterruptible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_STATE_HALTED, thread is halted at a clean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ossible values of the flags fiel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_FLAGS_SWAPPED, thread is swapp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_FLAGS_IDLE, thread is an idle th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n_return_t thread_info(target_thread, flavor, thread_inf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read_infoC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ad_t                target_threa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                flav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ad_info_t           thread_info;    /* in and ou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igned int            *thread_infoCnt;  /* in and ou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rget_thread   The thread to be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vor          The  type  of  statistics  that  are  wanted.  Current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READ_BASIC_INFO is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ad_info     Statistics about the thread specified by target_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ad_infoCnt  Size    of    the    info    structure.    Currently   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READ_BASIC_INFO_COUNT is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 the selected information array for a thread, as specified by flav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info is an array of integers that is supplied by the caller and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 with  specified  information. thread_infoCnt is supplied as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integers in thread_info. On return, it contains the actual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in thread_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  there  is  only  one  flavor  of  information  which i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BASIC_INFO. Its size is defined by THREAD_BASIC_INFO_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_SUCCESS    The call succ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_INVALID_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rget_thread is not a thread or flavor is not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G_ARRAY_TOO_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urned info array is too large for thread_info. thread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 filled as much as possible.  thread_infoCnt is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ber of elements that would have  been  returned  if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ere enough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ad_special_ports, task_threads, task_info, thread_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ad_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ach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n_return_t thread_get_state(target_thread, flavor, old_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ld_stateC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ad_t                target_threa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                flav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ad_state_data_t     old_st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igned int            *old_stateC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n_return_t thread_set_state(target_thread, flavor, new_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ew_stateC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ad_t                target_threa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                flav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ad_state_data_t     new_st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igned int            new_stateC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rget_thread   thread to get or set the state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vor          The  type  of state that is to be manipulated. Currentl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  one   of   the   following   values:   VAX_THREAD_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OMP_THREAD_STATE,                     SUN_THREAD_STATE_RE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N_THREAD_STATE_F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_state       an array of st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d_state       an array of st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_stateCnt    the size of the state information array.  Currently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e   of   the   following   values:  VAX_THREAD_STATE_C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OMP_THREAD_STATE_COUNT,         SUN_THREAD_STATE_REGS_C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N_THREAD_STATE_FPA_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d_stateCnt    same as new_stateC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ad_get_state  returns the state component (e.g. the machine registers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_thread as specified by flavor.  The old_state is an  array  of 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s  provided  by  the  caller  and  returned  filled  with 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old_stateCnt is input set to the maximum  number  of  integer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_state and returned equal to the actual number of integers in old_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ad_set_state  sets  the  state  component (e.g. the machine registers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_thread as specified by flavor.  The new_state is an array  of 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tateCnt  is  the  number  of  elements  in  new_state.  The  entir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is reset. This will do unpredictable things if target_thread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rget_thread may not be thread_self for either of these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  definition    of    the    state    structures   can   be   found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achine/thread_statu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_SUCCESS    The state has been set or retur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G_ARRAY_TOO_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urned   state  is  too  large  for  the  new_state 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w_state is filled in as much as possible  and  new_stateC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 set  to  the number of elements that would be return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were enough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_INVALID_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rget_thread  is not a thread or is thread_self or flav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recogized for this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k_info, thread_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Virtual memory 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 Basic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MACH task has a large virtual address space  within  which  its 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.  A virtual address space is divided into fixed size pages.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irtual page is set at system initialization  and  may  differ  on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.  A  virtual address space may be sparse, that is, there may be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ddresses which are not allocated followed by ranges that are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ask may allocate virtual memory in its address space; physical memo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quired only when necessary, and seldom-used memory may be paged to b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egion of an address space is that  memory  associated  with  a 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 of  addresses;  that  is,  a start address and an end address.  The M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 will extend regions to include entire virtual  memory  pages 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and  last  address  in a specified range.  Regions consist of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different protection or inheritance character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ask may protect the virtual pages of its address  space  to  allow/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 to that memory.  The current protection is used to determine th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 of an executing thread.  In addition, a maximum protection value 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task  may  specify  that  pages of its address space be inherited by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 in one of three ways: shared, copied, or  absent.    Inheritance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 at  any  time;  only  at  the  time  of  task  creation is inheri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used. The only way two MACH  tasks  can  share  the  same 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 is  for  one  of  the  tasks  to inherit shared access to memory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.  When a child task inherits memory from a  parent,  it  gets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on that memory that its parent h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ion  and  inheritance  is  attached to a task's address space,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memory contained in that address space.  Tasks which share memory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different protection or inheritance for their shared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ysical  pages in an address space have paging objects associated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bjects identify the backing storage to be used when a page is to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s the result of a reference or written to in order to free physic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ging  object  is  identified  outside  of  the  kernel  by  an  unforg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(implemented as a port which is only used for identification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ransmission), and inside the kernel by a data transmission port,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spond to get and put page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 addition  to  memory  explicitly  allocated using vm_allocate, memor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a task's address space as the result of a msg_receiv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_alloc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ach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n_return_t vm_allocate(target_task, address, size, anyw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m_task_t       target_tas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m_address_t    *address;       /* in/ou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m_size_t       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lean_t       anywher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rget_task     Task whose virtual memory is to be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        Starting address.   If  the  anywhere  option  is  false,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tempt  is  made to allocate virtual memory starting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rtual address. If this address is not at the beginn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rtual  page,  it  will be rounded down to one. 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  enough  space  at  this  address,  no  memory  will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ocated.    If the anywhere option is true, the inpu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is address will  be  ignored,  and  the  space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ocated  wherever  it  is  available.   In either ca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ress at  which  memory  was  actually  allocated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urned i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           Number  of  bytes  to  allocate  (rounded  by the syste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chine dependent  way  to  an  integral  number  of 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where        If  true,  the  kernel should find and allocate any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pecified size, and return the address of  the 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on  in  address.    If  false,  virtual  memory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ocated starting at address,  rounded  to  a  virtual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undary if there is sufficient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m_allocate allocates a region of virtual memory, placing it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's address space.  The physical memory is not actually allocated unti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 virtual memory is referenced.  By default, the kernel rounds all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o the nearest page boundary and all memory sizes up to the  nearest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    The  global  variable vm_page_size contains the page size.  task_self_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of the  current  task  port  which  should  be  used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_task argument in order to allocate memory in the caller's address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anguages other  than  C,  these  values  can  be  obtained  by  the 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vm_statistics  and task_self.  Initially, the pages of allocated mem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to allow all forms of access, and will be inherited in child task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opy.    Subsequent calls to vm_protection and vm_inheritance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se properties.  The allocated region is always zero-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_SUCCESS    Memory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_INVALID_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llegal addres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_NO_SPACE   Not enough space left to satisfy this 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m_deallocate, vm_inherit, vm_protect, vm_regions, vm_statistics, task_self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_dealloc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ach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n_return_t vm_deallocate(target_task, address,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m_task_t       target_tas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m_address_t    addr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m_size_t       siz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rget_task     Task whose virtual memory is to be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        Starting address (will be rounded down to a page bound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           Number  of  bytes to deallocate (will be rounded up to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 bound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m_deallocate relinquishes access to a region  of  a  task's  address 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 further  access  to  that  memory to fail.  This address ran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reallocation.  Note, that because of the rounding to virtu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ies,  more  than  size  bytes  may  be  deallocated. Use vm_page_siz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m_statistics to find out the current virtual pag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ll may be used to deallocte memory that was passed  to  a  task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 (via  out  of  line  data). In that case, the rounding should caus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, since the region of memory was allocated as a set of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m_deallocate call affects only the task specified  by  the  target_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asks which may have access to this memory may continue to referenc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_SUCCESS    Memory de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_INVALID_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llegal or non-allocated addres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m_allocate, vm_statistics, msg_rece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_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ach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n_return_t vm_read(target_task, address, size, data, data_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m_task_t       target_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m_address_t    addr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m_size_t       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er_t       *data;          /* ou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        *data_count;    /* ou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rget_task     Task whose memory is to b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        The first address to be read (must be on a page bound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           The number of bytes of data to be read (must be  an 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ber of pag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           The array of data copied from the given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_count      The  size  of  the data array in bytes.  (will be an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ber of pa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m_read allows one task's virtual memory to be read  by  another  task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e  data array is returned in a newly allocated region; the task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should vm_deallocate this region when it is done with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_SUCCESS    Memory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_INVALID_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ither  the  address does not start on a page boundary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ze is not an integral number of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_NO_SPACE   There is not enough room in the  callers  virtual  memor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ocate space for the data to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_PROTECTION_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address region in the target task  is  protected 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_INVALID_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llegal or non-allocated address specified, or there wa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ze bytes of data following tha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m_read, vm_write, vm_copy, vm_dealloc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_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ach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n_return_t vm_write(target_task, address, data, data_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m_task_t       target_tas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m_address_t    addr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er_t       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        data_cou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rget_task     Task whose memory is to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        Starting  address  in  task  to  be  affected (must be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und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           An array of bytes to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_count      The size of the data array (must be  an  integral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m_write  allows  a  task's virtual memory to be written by another task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m_page_size or vm_statistics to find out the virtual pag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_SUCCESS    Memory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_INVALID_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ither  the  address does not start on a page boundary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ze is not an integral number of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_PROTECTION_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 address  region  in the target task is protect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_INVALID_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llegal  or  non_allocated  address specified or the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a_count of allocated memory starting a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m_copy, vm_protect, vm_read, vm_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_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ach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n_return_t vm_copy (target_task, source_address, count, dest_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m_task_t       target_tas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m_address_t    source_addr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m_size_t       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m_address_t    dest_addres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rget_task     Task whose virtual memory is to be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_address  Address in target_task of the start of the source range (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a page bound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           Number  of  bytes  to  copy  (must  be  an integr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_address    Address in target_task of the start of the destination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must be a page bound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m_copy  causes  the  source  memory  range  to  be copied to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; the destination region  may  not  overlap  the  source  region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 address  range  must already be allocated and writable;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must be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_SUCCESS    Memory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_INVALID_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ither  the  address does not start on a page boundary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ze is not an integral number of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_PROTECTION_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ither  the  destination  region was not not writabl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urce region was not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_INVALID_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llegal  or  non-allocated  address specified or in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ory allocated at one of the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m_protect, vm_write, vm_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_reg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ach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n_return_t  vm_region(target_task, address, size, prot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x_protection, inheritance, sha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bject_name, 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m_task_t               target_tas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m_address_t            *address;               /* in/ou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m_size_t               *size;                  /* ou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m_prot_t               *protection;            /* ou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m_prot_t               *max_protection;        /* ou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m_inherit_t            *inheritance;           /* ou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lean_t               *shared;                /* ou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_t                  *object_name;           /* ou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m_offset_t             *offset;                /* ou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rget_task     The task for which an address space description i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        The address at which to start looking for a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           The size (in bytes) of the locat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ion      The current protection of th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_protection  The maximum allowable protection for this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heritance     The inheritance attribute for this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d          Is this region shar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_name     The port identifying the memory object associated  with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on.  (See pager_in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          The offset into the pager object that this region begins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m_region  returns a description of the specified region of the target task'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address space.  vm_region begins at  address  and  looks  forward 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 until it comes to an allocated region.  (If address is within a reg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at region is used.)  Various bits of information about  the  region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  If address was not within a region, then address is set to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rst region which follows the incoming value.  In this  way  an 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pace can be sc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_SUCCESS    Region located and information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_NO_SPACE   There is no region at or above address in the specified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m_allocate, vm_deallocate, vm_protect, vm_inher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_prot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ach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n_return_t vm_protect(target_task, address, size, set_maxim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ew_prot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m_task_t       target_tas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m_address_t    addr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m_size_t       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lean_t       set_maximu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m_prot_t       new_protec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rget_task     Task whose virtual memory is to be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        Starting address (will be rounded down to a page bound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           Size in bytes of the region for which protection is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ill be rounded up to give a page bound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_maximum     If set, make the  protection  change  apply  to  the 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tection associated with this address range; otherwi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rrent protection on this range is changed.  If the 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tection is reduced below the current protection, bot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changed to reflect the new max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_protection  A  new  protection  value  for  this  region;   a   set  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M_PROT_READ, VM_PROT_WRITE, VM_PROT_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m_protect  changes  the  protection  of  some pages of allocated memor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's address  space.    In  general  a  protection  value  allows  the 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   When memory is first allocated it has all protection bits 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interpertation of a protection value is machine dependent.  The 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which  Mach  is  currently  implemented only provide three levels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: no access, read and execute access, and  read,  execute  and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.  On this class of architectures, VM_PROT_WRITE allows read, execu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ccess, VM_PROT_READ or VM_PROT_EXECUTE allows read and  execute 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write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_SUCCESS    Memory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_PROTECTION_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attempt was  made  to  increase  the  current  or 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tection beyond the existing maximum protectio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_INVALID_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llegal or non-allocated addres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_inher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ach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n_return_t vm_inherit(target_task, address, size, new_inherit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m_task_t       target_tas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m_address_t    addr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m_size_t       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m_inherit_t    new_inheritan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rget_task     Task whose virtual memory is to be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        Starting address (will be rounded down to a page bound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           Size in bytes of the  region  for  which  inheritance  i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nge (will be rounded up to give a page bound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_inheritance How   this   memory  is  to  be  inherited  in  child  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heritance is specified by  using  one  of  thes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ree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M_INHERIT_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ild tasks will share this memory with this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M_INHERIT_COPY Child tasks will receive a copy of this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M_INHERIT_NONE This region will be absent from child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m_inherit specifies how a region of a task's address space is to  be 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child  tasks  at the time of task creation.  Inheritance is an attribu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pages, thus the addresses and size of memory to be set will be  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o refer to whole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 vm_inherit  to VM_INHERIT_SHARE and forking a child task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wo Mach tasks can share physical memory.  Remember that all the thead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iven task share all the sam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_SUCCESS    Memory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_INVALID_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llegal addres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k_create, vm_reg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_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ach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m_statistic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   pagesize;               /* page size in byt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   free_count;             /* # of pages fre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   active_count;           /* # of pages activ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   inactive_count;         /* # of pages inactiv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   wire_count;             /* # of pages wired dow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   zero_fill_count;        /* # of zero fill pag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   reactivations;          /* # of pages reactivat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   pageins;                /* # of pagei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   pageouts;               /* # of pageou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   faults;                 /* # of faul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   cow_faults;             /* # of copy-on-writ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   lookups;                /* object cache lookup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   hits;                   /* object cache hi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vm_statistics    vm_statistics_data_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n_return_t   vm_statistics(target_task, vm_sta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k_t                  target_tas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m_statistics_data_t    *vm_stats;      /* ou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rget_task     Task which is requesting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m_stats        The structure that will receive the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m_statistics returns the statistics about the kernel's use of virtu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 the  kernel was booted.  pagesize can also be found as a glob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m_page_size which is set at task initialization and remains constant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of the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_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Ancillar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h_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ach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n_return_t mach_ports_register(target_ta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it_port_set, init_port_array_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k_t          target_tas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_array_t    init_port_set;         /* arra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        init_port_array_cou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n_return_t mach_ports_lookup(target_ta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it_port_set, init_port_array_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k_t          target_tas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_array_t    *init_port_set;         /* out arra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        *init_port_array_count; /* ou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rget_task     Task to be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_port_set   An  array  of  system  ports  to  be registered, or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though the array size is given as variable, the MACH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only accept a limited number of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_port_array_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number of ports returned in init_port_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_ports_register registers an array of well-known system  ports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 on behalf of a specific task.  Currently the ports to be registere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 to the Network Name Server, the port to the Environment Manager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to the Service server. These port values must be placed in specific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it_port_set. The slot  numbers  are  given  by  the  global 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 in  mach_init.h: NAME_SERVER_SLOT, ENVIRONMENT_SLOT, and SERVICE_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orts may later be retrieved with mach_ports_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new task is created (see task_create), the child task  will  be 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 to these ports.  Only port send rights may be registered.  Further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ports which may be registered is fixed and given  by  the 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MACH_PORT_SLOTS_USED.  Attempts to register too many ports 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 is intended that this mechanism be used only for task initializ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only by runtime support modules.  A  parent  task  has  three  choic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these system ports to a child task. Most commonly it can do noth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hild will inherit access to the same init_port_set that the parent has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parent  task  may register a set of ports it wishes to have passed to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hildren by calling mach_ports_register using its task port; or it may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 modifications  to  the  set of ports it wishes its child to se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gister those ports using the child's task port  prior  to  star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's  thread(s).    The mach_ports_lookup call which is done by mach_in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ild task will acquire these initial ports for the ch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ks other than the Network Name Server and the Environment Mangager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need  access to the Service port. The Network Name Server port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tasks on a given machine. The Environment port is the only port 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different values for different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 the  number  of  ports which may be registered is limited, port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ose used by the runtime system to initialize a task should be pas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ren  either through an initial message, or through the Network Nam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ublic ports, or the Environment Manager for private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_SUCCESS    Memory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_INVALID_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 attempt  was made to register more ports tha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ernel implementation a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_init, netname, env_mgr, ser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_ipc_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ach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n_return_t host_ipc_statistics(task, statis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k_t target_tas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pc_statistics_t *statistics;   /* ou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k            Task running on the kernel whose statistics are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stics      The returned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t_ipc_statistics returns the statistics about MACH IPC, since  the 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bo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_SUCCESS    The call succ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kernels compiled with MACH_IPCSTATS enabled support this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argument should be a host port of some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aning of the statistics varies; not all field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External memory managemen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 External Pa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interfaces  described  in this section are primarily intended for u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ervers and advanced applications.  Use  of  these  primitives  inv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respon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1. Memory objects: definitions and ba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 MACH,  physical  memory  is  used as a cache of the contents of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objects called memory objects.  The virtual address space of a task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 as  a series of mappings from contiguous virtual address r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memory objects.  For each memory object the kernel keeps  track  of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 that  are  currently  in  the  physical memory cache and it allows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ed to that memory to use those physical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virtual memory request occurs that cannot be resolved through the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  previously  cached  physical page, the kernel must make a requ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object for the required data.  As the physical page cache becomes  f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kernel must replace pages from the cache, writing the contents of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back to the corresponding memory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task uses the vm_allocate call, the kernel allocates a  memory 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vides zero-filled memory on reference; this memory object is mana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fault memory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a task may map a specific memory object into its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issuing  a  vm_map  call.    Included  in  this  call is the memory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a port, that is to manage the  data  in  the  allocated 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memory  object  may be managed by another non-kernel task; such a ta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 memory manager.  The kernel will use the memory object  port  to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 for data, or to request that data be written back to the objec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r must act as a server for these requests.    The  memory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 interface  differs  from other servers only in that the kernel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ously await re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given memory object may be mapped into an arbitrary number of tasks,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available  in  those  tasks.  When a vm_map call is issued, the M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 will recognize the memory object if  it  has  been  mapped  before;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memory pages from this memory object already cached from previou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hared by later mappings as well.    A  single  MACH  kernel  keep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 memory  cache consistent across all uses of the same memory objec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page alignments on that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rthermore, a single memory object may  be  mapped  into  tasks  create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hosts  (and therefore be cached by different MACH kernels)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the memory manager is responsible for maintaining any desired consist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various hosts on which its data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2. Initialization and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on  processing  the  first  vm_map call for a given memory object, the M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 will make memory_object_init call, providing the memory manager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:  a  control  port,  and  a  name.  The memory manager may use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ontrol port to supply the kernel with data  for  it  to  cache,  o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 other  cache  management functions.  These requests will be cov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mory object name, a port, will only  be  used  by  the  kernel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 from  a  vm_region  call  to  describe  the source of data for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  Since this port is not to be used for requests for  data,  the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 may  wish  to provide this port to clients to identify memory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itialization call also includes the system page size for  the  host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the  mapping took place.  This allows the memory manager to provid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kernel in whole pages, and  to  detect  mappings  at  inconsistent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 order  to  indicate  its readiness to accept requests, the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   respond    to    the    initialization     call     by     making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_object_set_attributes call, asserting the readines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, when a memory object is no longer referenced by any virtua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, the MACH kernel will deallocate its port rights to  that  memory 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  sending  all  port  rights  for  the  control  and  name  ports  i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_object_terminate call.  To enhance performance,  a  memory  manager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 a MACH kernel to maintain its memory cache for a memory object aft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address space references to it  are  gone,  by  asserting  the  c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to the memory_object_set_attributes call.  However, allowing c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prevent the kernel from terminating a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event that a memory manager destroys a  memory  object  port 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mapped into one or more virtual address spaces, future page faul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mapped to this object (for which data is not available in the  cach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sult in a memory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3. Kernel-created memory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noted earlier, memory created using vm_allocate results in the cre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mory object; this object is created by the kernel, and  is  passed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 memory manager, using the memory_object_create call.  Since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is initially zero-filled, it only contains data that has been 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sked to supply data which has never been written to such a memory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memory manager must  reply  with  a  memory_object_data_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memory_object_create  request  will  only  be made of the defaul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.  The default memory manager must not allow any memory object pa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memory_object_create  call  to  be used in any other task, as the kernel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ssumptions about such an object  that  could  adversely  affect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_object_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n_return_t vm_map(target_task, address, size, mask, anyw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emory_object, offset,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ur_protection, max_prot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herit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k_t          target_tas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m_offset_t     *address;       /* in/ou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m_size_t       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m_offset_t     mas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lean_t       anywhe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_object_t memory_obj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m_offset_t     off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lean_t       cop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m_prot_t       cur_prote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m_prot_t       max_prote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m_inherit_t    inheritan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n_return_t memory_object_data_provided(memory_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ffset, data, data_count, lock_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_object_control_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mory_contro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m_offset_t     off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er_t       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        data_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m_prot_t       lock_val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n_return_t memory_object_data_unavailable(memory_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ffset, size, reas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_object_control_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mory_contro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m_offset_t     off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m_size_t       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rn_return_t   reas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n_return_t memory_object_data_unavailable(memory_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ffset, 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_object_control_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mory_contro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m_offset_t     off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m_size_t       siz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n_return_t   memory_object_lock_request(memory_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ffset, size, should_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hould_flush, lock_value, reply_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_object_control_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mory_contro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m_offset_t     off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m_size_t       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lean_t       should_c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lean_t       should_flus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lean_t       lock_va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_t          reply_t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n_return_t memory_object_set_attributes(memory_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bject_ready, may_cache_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_strateg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_object_control_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mory_contro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lean_t       object_read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lean_t       may_cache_obj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_object_copy_strategy_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_strateg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one of the above calls is to be used, please note that no single cal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in isolation.  The above calls are grouped together on the same p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hasize  the  fact  that they must be used as a unit.  Except where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d, the calls described below are asynchronous; that is, they  do  not 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reply message from the kernel as part of th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m_map  maps  a  region of virtual memory at the specified address,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to be supplied by the given memory object, starting at the given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 that  object.    In  addition to the arguments used in vm_alloca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m_map call allows the specification of an address alignment parameter, an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itial  protection  and  inheritance  values.    [See the descrip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m_allocate, vm_protect, and vm_inherit.]  If the memory object in ques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urrently in use, the MACH kernel will perform a memory_object_init cal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.  If the copy parameter is asserted,  the  specified  reg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object will be copied to this address space; changes made to thi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ther tasks will not be visible in this mapping, and changes  made 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will not be visible to others (or returned to the memory object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is synchronous; the call completes once the mapping is 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_object_data_provided supplies the kernel with data for  the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object.  Ordinarily, memory managers should only provide data in re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quests from the kernel.  See memory_object_lock_request for  a 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ock_valu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_object_data_error  indicates that the memory manager cannot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requested for the given region, specifying a reason for the error. 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ypically used when a hardware error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_object_data_unavailable  indicates  that  the given memory objec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data for the given region; this is only to be used by  memory 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zero-filled  memory.  [See discussion of kernel-created memory manag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roduction to this section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_object_lock_request allows a memory manager to make  cache 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.    As  specified  in  arguments  to the call, the kernel will: 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write back using memory_object_data_write any cached data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 since  the last time it was written; flush (i.e., remove any uses of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ata from memory; lock (i.e., prohibit the specified uses of)  the  c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  Locks  applied  to  cached  data  are  not cumulative; new lock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previous ones.  Thus, data may also be unlocked using this 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ata which is cached at the time of this call is affected.  When a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requires access to cached data that has been prohibited, the MACH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issue  a  memory_object_data_unlock  call  specifying the forms of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  Once all of the actions requested by this call have been  comple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H kernel will issue a memory_object_lock_completed call o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_object_set_attributes controls how the MACH  kernel  uses  the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    The  kernel  will  only  make data or unlock requests when the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is asserted.  If the caching attribute is  asserted,  the  kernel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 (and encouraged) to maintain cached data for this memory objec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no virtual address space contains this data.  This call is asynchron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many common arguments to these calls.  Their meanings are  out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 All  sizes  and  addresses  will  be  rounded  by  the  kernel  to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ies. [See vm_statistic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rget_task     Task to be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        Starting address.  If  the  anywhere  option  is  used,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ress  is  ignored.  The address actually allocat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urned i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           Number of bytes to allocate  (rounded  by  the  system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chine dependent w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k            Alignment  restriction.   Bits asserted in this mask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asserted in the addres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where        If set, the kernel should find and allocate any reg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fied  size,  and  return  the  address  of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on i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_object   Port that represents the memory object: used by user tas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m_map;  used by the MACH kernel to make requests for dat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 management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          An offset within a memory object, in bytes.  The kernel 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 page align this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           If  set,  the  range of the memory object should be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target task, rather than mapped read-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gth          The amount of cached data (starting at offset) to be hand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_control  The port, provided by  the  kernel  in  a  memory_objec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l, to which cache management requests may be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           Data which is being provided to the kernel for ca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_count      The amount of data to b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_clean    If  set,  modified  data should be written back to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_flush    If set, the data specified should  be  invalidated,  and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s of that data should be re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k_value      A  protection  value  indicating which forms of acces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 be permitted to the specified cach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y_to        A port on which a memory_object_lock_completed call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sued, or PORT_NULL if no acknowledgement i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_cache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set, the kernel may keep data associated with this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bject, even after virtual memory references to it are g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_SUCCESS    Memory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_INVALID_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illegal argument wa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_pager_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_t memory_object_server(in_msg, out_ms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_header_t    *in_ms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_header_t    *out_ms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n_return_t memory_object_init(memory_object, memory_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emory_object_name, memory_object_page_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_object_t memory_obj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_object_control_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mory_contro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_object_name_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mory_object_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m_size_t       memory_object_page_siz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n_return_t memory_object_terminate(memory_object, memory_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emory_object_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_object_t memory_obj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_all_t /* memory_object_control_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mory_contro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_all_t /* memory_object_name_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mory_object_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n_return_t memory_object_create(old_memory_object,new_memory_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w_object_size,  new_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w_name, new_page_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_object_t old_memory_obj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_all_t /* memory_object_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w_memory_obj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m_size_t       new_object_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_object_control_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w_contro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_object_name_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w_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m_size_t       new_page_siz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n_return_t memory_object_data_request(memory_object,memory_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ffset, length, desired_a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_object_t memory_obj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_object_control_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mory_contro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m_offset_t     off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m_size_t       leng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m_prot_t       desired_acces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n_return_t memory_object_data_unlock(memory_object, memory_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ffset, length, desired_a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_object_t memory_obj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_object_control_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mory_contro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m_offset_t     off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m_size_t       leng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m_prot_t       desired_acces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n_return_t   memory_object_data_write(memory_object, memory_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ffset, data, data_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_object_t memory_obj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_object_control_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mory_contro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m_offset_t     off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er_t       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igned int    data_cou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n_return_t memory_object_data_initialize(memory_object,memory_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ffset, data, data_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_object_t memory_obj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_object_control_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mory_contro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m_offset_t     off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er_t       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igned int    data_cou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n_return_t memory_object_lock_completed(memory_object,memory_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ffset, leng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_object_t memory_obj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_object_control_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mory_contro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m_offset_t     off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m_size_t       leng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 describes calls made by the MACH kernel on a memory objec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 previously  been  mapped by some task (see vm_map).  A task that manag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object (called  a  memory  manager)  must  act  as  a  server  for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 order  to  isolate  the  memory  manager  from  the  specifics of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,  the  remote  procedure  call  generator  produces   a   proced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_object_server,  to  handle  a  received message.  This function do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argument handling, and actually calls one of the  interface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 below.    The  return  value  from the memory_object_serv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the message was appropriate to the memory  management 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turning TRUE), or that it could not handle this message (returning FAL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ainder of the procedures described in this section must be suppl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manager, as they may be called by memory_object_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 of these  procedures  are  required  to  return  any  meaningful  va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most  require  some  action on the part of the memory manager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actions need not necessarily be  done  in  the  order  requested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done as soon as prac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summary of the calls follows.  See the introduction to this manu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_object_init serves as a notification that a MACH kernel has been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 map  the  given  memory  object  into  a  task's  virtual  address 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it provides a port on which the memory manager  may  issue 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 requests,  and  a  port which the kernel will use to name thi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  In the event that different MACH kernels are asked  to  map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object, each will perform a memory_object_init call with new requ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ports.  The virtual page size that  is  used  by  the  calling  kernel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for plann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_object_create  is  a  request  that  the  given  memory manager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for the given memory object created by the kernel.    This 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only  be made to the system default memory manager.  The memory obje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initially consists of zero-filled memory; only memory pages  that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 written will ever be provided to the memory manager.  When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_object_data_request  calls,  the  default  memory   manager   must 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_object_data_unavailable  for  any  pages  that  have not previousl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_object_terminate indicates that the MACH kernel has completed its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given memory object.  All rights to the memory object control an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are included,  so  that  the  memory  manager  can  destroy  them 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_deallocate) after doing appropriate bookeeping.  The kernel will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mory object only after all address space mappings  of  that  memory 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deallocated, or upon explicit request by the memory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_object_data_request  is  a  request for data from the specifi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, for at least the access specified.  The memory manager is  expect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 at least the specified data, with as much access as it can allow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_object_data_provided.  If the memory manager is unable  to  provid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(for   example,   because   of   a  hardware  error),  it  may 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_object_data_error call.  The default memory manager  may  also 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_object_data_unavailable call,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_object_data_unlock  is  a  request  that  the memory manager perm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he desired access to the specified data cached by the kernel. 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_object_lock_request is expected in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_object_data_write  provides the memory manager with data t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while cached in physical memory.  Once the memory  manager  no 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 this  data  (e.g.,  it  has  been written to another storage medium)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deallocated using vm_deallo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_object_data_initialize provides the memory manager with  initial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a  kernel-created  memory  object.  If the memory manager alread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      data       (using        memory_object_data_initialize  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_object_data_write),  then  this data should be ignored.  Otherwis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behaves exactly as does memory_object_data_write.  This call will onl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on memory objects created by the ker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_object_lock_completed     indicates     that    a    previously-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_object_lock_request call has been completed,  and  that  any 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_object_data_write  calls  have  been  queued.  This call is made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to such a lock request, and is made on whatever port was  includ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quest; it is not necessary that the memory object port itself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 are many common arguments to these calls.  Their meanings are out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_object   The port that represents the memory object data, as 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the kernel in a vm_map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_control  The  request  port to which a response is requested.  [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vent that a memory object has been supplied to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CH  kernel,  this  argument  identifies the kernel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de the reques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d_memory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 memory  object  provided  by the default memory manag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ch the kernel can make memory_object_create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_memory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 new  memory object created by the kernel; see synops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urther description.  Note that all  port  rights 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eive rights) are included for the new memory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          The offset within a memory object to which this call re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gth          The  number  of  bytes  of data, starting at offset,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call re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_control;new_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 port, created by the kernel, on which a memory manag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sue cache management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_object_name;new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 port used by the kernel to refer to the memory objec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reponse to vm_region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_object_page_size;new_page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 page  size to be used by this kernel.  All data siz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ls involving this kernel must be an integral  multipl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 page  size.   [Note that different kernels, indic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fferent memory_controls may have different page size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_object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ize of a kernel-created memory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           Data which has been modified while cached in physic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_count      The amount of data to be written,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red_access  A  protection  value describing the memory access mod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ust be permitted on the specified cach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_SUCCESS    Memory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_INVALID_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illegal argument wa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Summary of Kernel 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following  is  a summary of calls to the MACH kernel.  The page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 is fully described appears within square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msg_return_t msg_send(header, option, time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sg_header_t    *hea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sg_option_t    op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sg_timeout_t   timeou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msg_return_t msg_receive(header, option, time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sg_header_t    *header;        /* in/ou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sg_option_t    op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sg_timeout_t   timeou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msg_return_t msg_rpc(header, option, rcv_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nd_timeout, rcv_time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sg_header_t    *header;        /* in/ou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sg_option_t    op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sg_size_t      rcv_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sg_timeout_t   send_timeou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sg_timeout_t   rcv_timeou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 kern_return_t port_names(ta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ort_names, port_namesC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ort_types, port_typesC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sk_t tas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rt_name_array_t *port_names;  /* out arra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signed int *port_namesCnt;    /* ou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rt_type_array_t *port_types;  /* out arra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signed int *port_typesCnt;    /* ou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 kern_return_t port_type(task, port_name, port_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sk_t tas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rt_name_t port_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rt_type_t *port_type;         /* ou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]  kern_return_t port_rename(task, old_name, new_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sk_t tas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rt_name_t old_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rt_name_t new_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] kern_return_t port_allocate(task, port_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sk_t tas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rt_name_t *port_name;         /* ou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] kern_return_t port_deallocate(task, port_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sk_t tas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rt_name_t port_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] kern_return_t port_status(task, port_name,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um_msgs, backlog, owner, recei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sk_t tas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rt_name_t port_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rt_set_name_t *enabled;       /* ou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 *num_msgs;                  /* ou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 *backlog;                   /* ou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olean_t *owner;               /* ou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olean_t *receiver;            /* ou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] kern_return_t port_set_backlog(task, port_name, back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sk_t tas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rt_name_t port_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 backlo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] kern_return_t port_set_allocate(task, set_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sk_t tas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rt_set_name_t *set_name;      /* ou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] kern_return_t port_set_deallocate(task, set_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sk_t tas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rt_set_name_t set_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] kern_return_t port_set_add(task, set_name, port_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sk_t tas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rt_set_name_t set_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rt_name_t port_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] kern_return_t port_set_remove(task, port_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sk_t tas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rt_name_t port_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] kern_return_t port_set_status(task, set_name, members, membersC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sk_t tas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rt_set_name_t set_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rt_name_array_t *members;     /* out arra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signed int *membersCnt;       /* ou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9] kern_return_t port_insert_send(task, my_port, his_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sk_t tas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rt_t my_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rt_name_t his_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9] kern_return_t port_insert_receive(task, my_port, his_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sk_t tas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rt_t my_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rt_name_t his_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0] kern_return_t port_extract_send(task, his_name, his_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sk_t tas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rt_name_t his_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rt_t *his_port;               /* ou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0] kern_return_t port_extract_receive(task, his_name, his_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sk_t tas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rt_name_t his_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rt_t *his_port;               /* ou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2] kern_return_t task_create(parent_task, inherit_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hild_ta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sk_t          parent_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olean_t       inherit_mem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sk_t          *child_task;    /* ou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3] kern_return_t task_terminate(target_ta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sk_t          target_tas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4] kern_return_t task_suspend(target_ta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sk_t          target_tas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5] kern_return_t task_resume(target_ta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sk_t          target_tas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6] kern_return_t task_get_special_port(task, which_port, special_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sk_t          tas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             which_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rt_t          *special_port;  /* ou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6] kern_return_t task_set_special_port(task, which_port, special_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sk_t          tas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             which_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rt_t          special_por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6] task_t task_self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6] port_t task_notif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7] kern_return_t task_info(target_task, flavor, task_info, task_infoC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sk_t          target_tas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             flav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sk_info_t     task_info;      /* in and ou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signed int    *task_infoCnt;  /* in and ou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8] kern_return_t task_threads(target_task, thread_list, thread_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sk_t          target_tas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read_array_t  *thread_list;   /* out, ptr to arra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             *thread_count;  /* ou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9] kern_return_t thread_create(parent_task, child_th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sk_t          parent_tas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read_t        *child_thread;  /* ou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0] kern_return_t thread_terminate(target_th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read_t        target_threa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1] kern_return_t thread_suspend(target_threa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read_t        target_threa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2] kern_return_t thread_resume(target_th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read_t        target_threa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3] kern_return_t thread_abort(target_th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read_t        target_threa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4] kern_return_t thread_get_special_port(thread, which_port, special_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read_t        threa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             which_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rt_t          *special_por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4] kern_return_t thread_set_special_port(thread, which_port, special_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read_t        threa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             which_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rt_t          special_por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4] thread_t thread_self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4] port_t thread_repl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5] kern_return_t thread_info(target_thread, flavor, thread_inf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read_infoC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read_t                target_threa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                     flav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read_info_t           thread_info;    /* in and ou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signed int            *thread_infoCnt;  /* in and ou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6] kern_return_t thread_get_state(target_thread, flavor, old_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ld_stateC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read_t                target_threa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                     flav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read_state_data_t     old_st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signed int            *old_stateC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6] kern_return_t thread_set_state(target_thread, flavor, new_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ew_stateC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read_t                target_threa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                     flav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read_state_data_t     new_st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signed int            new_stateC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8] kern_return_t vm_allocate(target_task, address, size, anyw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m_task_t       target_tas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m_address_t    *address;       /* in/ou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m_size_t       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olean_t       anywher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9] kern_return_t vm_deallocate(target_task, address,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m_task_t       target_tas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m_address_t    addr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m_size_t       siz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0] kern_return_t vm_read(target_task, address, size, data, data_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m_task_t       target_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m_address_t    addr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m_size_t       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inter_t       *data;          /* ou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             *data_count;    /* ou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1] kern_return_t vm_write(target_task, address, data, data_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m_task_t       target_tas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m_address_t    addr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inter_t       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             data_cou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2] kern_return_t vm_copy (target_task, source_address, count, dest_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m_task_t       target_tas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m_address_t    source_addr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m_size_t       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m_address_t    dest_addres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3] kern_return_t  vm_region(target_task, address, size, prot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x_protection, inheritance, sha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bject_name, 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m_task_t               target_tas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m_address_t            *address;               /* in/ou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m_size_t               *size;                  /* ou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m_prot_t               *protection;            /* ou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m_prot_t               *max_protection;        /* ou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m_inherit_t            *inheritance;           /* ou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olean_t               *shared;                /* ou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rt_t                  *object_name;           /* ou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m_offset_t             *offset;                /* ou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4] kern_return_t vm_protect(target_task, address, size, set_maxim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ew_prot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m_task_t       target_tas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m_address_t    addr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m_size_t       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olean_t       set_maximu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m_prot_t       new_protec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5] kern_return_t vm_inherit(target_task, address, size, new_inherit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m_task_t       target_tas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m_address_t    addr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m_size_t       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m_inherit_t    new_inheritan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6] kern_return_t   vm_statistics(target_task, vm_sta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sk_t                  target_tas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m_statistics_data_t    *vm_stats;      /* ou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8] kern_return_t mach_ports_register(target_ta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it_port_set, init_port_array_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sk_t          target_tas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rt_array_t    init_port_set;         /* arra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             init_port_array_cou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8] kern_return_t mach_ports_lookup(target_ta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it_port_set, init_port_array_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sk_t          target_tas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rt_array_t    *init_port_set;         /* out arra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             *init_port_array_count; /* ou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9] kern_return_t host_ipc_statistics(task, statis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sk_t target_tas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pc_statistics_t *statistics;   /* ou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1] kern_return_t vm_map(target_task, address, size, mask, anyw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emory_object, offset,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ur_protection, max_prot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herit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sk_t          target_tas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m_offset_t     *address;       /* in/ou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m_size_t       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m_offset_t     mas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olean_t       anywhe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mory_object_t memory_obj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m_offset_t     off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olean_t       cop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m_prot_t       cur_prote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m_prot_t       max_prote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m_inherit_t    inheritan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1] kern_return_t memory_object_data_provided(memory_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ffset, data, data_count, lock_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mory_object_control_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emory_contro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m_offset_t     off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inter_t       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             data_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m_prot_t       lock_val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1] kern_return_t memory_object_data_unavailable(memory_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ffset, size, reas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mory_object_control_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emory_contro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m_offset_t     off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m_size_t       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rn_return_t   reas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1] kern_return_t memory_object_data_unavailable(memory_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ffset, 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mory_object_control_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emory_contro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m_offset_t     off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m_size_t       siz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1] kern_return_t   memory_object_lock_request(memory_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ffset, size, should_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hould_flush, lock_value, reply_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mory_object_control_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emory_contro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m_offset_t     off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m_size_t       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olean_t       should_c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olean_t       should_flus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olean_t       lock_va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rt_t          reply_t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1] kern_return_t memory_object_set_attributes(memory_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bject_ready, may_cache_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py_strateg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mory_object_control_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emory_contro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olean_t       object_read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olean_t       may_cache_obj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mory_object_copy_strategy_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_strateg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Summary of External Memory Management 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is a summary of calls that the MACH kernel makes on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 management  server.  The page on which the operation is fully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within square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3] boolean_t memory_object_server(in_msg, out_ms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sg_header_t    *in_ms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sg_header_t    *out_ms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3] kern_return_t memory_object_init(memory_object, memory_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emory_object_name, memory_object_page_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mory_object_t memory_obj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mory_object_control_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emory_contro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mory_object_name_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emory_object_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m_size_t       memory_object_page_siz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3] kern_return_t memory_object_terminate(memory_object, memory_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emory_object_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mory_object_t memory_obj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rt_all_t /* memory_object_control_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emory_contro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rt_all_t /* memory_object_name_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emory_object_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3] kern_return_t memory_object_create(old_memory_object,new_memory_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ew_object_size,  new_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ew_name, new_page_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mory_object_t old_memory_obj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rt_all_t /* memory_object_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w_memory_obj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m_size_t       new_object_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mory_object_control_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w_contro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mory_object_name_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w_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m_size_t       new_page_siz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3] kern_return_t memory_object_data_request(memory_object,memory_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ffset, length, desired_a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mory_object_t memory_obj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mory_object_control_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emory_contro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m_offset_t     off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m_size_t       leng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m_prot_t       desired_acces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3] kern_return_t memory_object_data_unlock(memory_object, memory_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ffset, length, desired_a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mory_object_t memory_obj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mory_object_control_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emory_contro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m_offset_t     off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m_size_t       leng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m_prot_t       desired_acces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3] kern_return_t   memory_object_data_write(memory_object, memory_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ffset, data, data_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mory_object_t memory_obj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mory_object_control_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emory_contro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m_offset_t     off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inter_t       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signed int    data_cou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3] kern_return_t memory_object_data_initialize(memory_object,memory_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ffset, data, data_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mory_object_t memory_obj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mory_object_control_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emory_contro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m_offset_t     off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inter_t       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signed int    data_cou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3] kern_return_t memory_object_lock_completed(memory_object,memory_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ffset, leng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mory_object_t memory_obj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mory_object_control_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emory_contro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m_offset_t     off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m_size_t       leng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             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1. Overall system organization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2. Basic kernel functionality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3. User operating system environments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Message primitives            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. Basic terms            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. Ports                  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3. Port sets              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4. Port names             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5. Messages               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Port and port set primitives             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Task and thread primitives                            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1. Basic terms                                    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2. Access to Tasks: Terminology                   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Virtual memory primitives                                              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1. Basic terms                                                     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Ancillary functions                                                     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External memory management functions                              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1. External Pagers                                            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1.1. Memory objects: definitions and basics              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1.2. Initialization and termination                      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1.3. Kernel-created memory objects                       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Summary of Kernel Calls                                                 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 Summary of External Memory Management Calls                              6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